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20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ПАРТИЈА 20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рвисирање, поправка, замена резервних делова   - Техничке ваге : „KERN“- BP-470-36  и „TEHTNICA“ – ET-111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отписана најмање два уговора о сервисирању и одржавању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Техничка вага  „Kern“, клсе тачности  II, тип  BP-470-36, (0,1-2000g), сер.бр. 190335326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Техничка вага  „TEHTNICA“, клсе тачности  II, тип  ET-1111, (5-1200g/0,1g), сер.бр. 1039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3:00Z</dcterms:created>
  <dc:creator>goca</dc:creator>
  <dc:description/>
  <cp:keywords/>
  <dc:language>en-US</dc:language>
  <cp:lastModifiedBy>Goran Ilić</cp:lastModifiedBy>
  <dcterms:modified xsi:type="dcterms:W3CDTF">2024-07-12T07:46:00Z</dcterms:modified>
  <cp:revision>10</cp:revision>
  <dc:subject/>
  <dc:title/>
</cp:coreProperties>
</file>