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ЕХНИЧКА СПЕЦИФИКАЦИЈА СА СТРУКТУРОМ ЦЕНЕ – ПАРТИЈА  19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075"/>
        <w:gridCol w:w="716"/>
        <w:gridCol w:w="380"/>
        <w:gridCol w:w="851"/>
        <w:gridCol w:w="425"/>
        <w:gridCol w:w="1172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bookmarkStart w:id="0" w:name="OLE_LINK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9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Уређај Drāger, тип X-am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  <w:lang w:val="sr-RS"/>
              </w:rPr>
              <w:t>®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 xml:space="preserve"> 5000/MQГ 0010/Тype: MGC0010</w:t>
            </w:r>
            <w:bookmarkEnd w:id="0"/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нуђач мора бити ауторизован и овлашћен од стране произвођача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 и сервисирања од стране произвођача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еђај Drāger, тип X-am® 5000/MQГ 0010/Тype: MGC0010 (сер. бр. 5Г-76),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Електрохемијске ћелије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02" w:hRule="atLeast"/>
        </w:trPr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(1-1)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Услуга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ревис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а калибрације уређаја – 1 годишње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+Г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.Резервни делови + 3. Услуг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782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1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-613" w:hanging="0"/>
        <w:jc w:val="both"/>
        <w:rPr/>
      </w:pPr>
      <w:bookmarkEnd w:id="1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40:00Z</dcterms:created>
  <dc:creator>goca</dc:creator>
  <dc:description/>
  <cp:keywords/>
  <dc:language>en-US</dc:language>
  <cp:lastModifiedBy>Goran Ilić</cp:lastModifiedBy>
  <dcterms:modified xsi:type="dcterms:W3CDTF">2024-07-12T09:14:00Z</dcterms:modified>
  <cp:revision>5</cp:revision>
  <dc:subject/>
  <dc:title/>
</cp:coreProperties>
</file>