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21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231"/>
        <w:gridCol w:w="1597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Biološki biobezbednosni kabinet sa laminarnim protokom Bioair 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360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360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360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Biološki biobezbednosni kabinet sa laminarnim protokom Bioair  inv br 15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9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20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5:00Z</dcterms:created>
  <dc:creator>goca</dc:creator>
  <dc:description/>
  <cp:keywords/>
  <dc:language>en-US</dc:language>
  <cp:lastModifiedBy>goca</cp:lastModifiedBy>
  <dcterms:modified xsi:type="dcterms:W3CDTF">2024-07-12T10:12:00Z</dcterms:modified>
  <cp:revision>10</cp:revision>
  <dc:subject/>
  <dc:title/>
</cp:coreProperties>
</file>