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ХНИЧКА СПЕЦИФИКАЦИЈА СА СТРУКТУРОМ ЦЕНЕ – ПАРТИЈА  18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132"/>
        <w:gridCol w:w="1696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bookmarkStart w:id="0" w:name="OLE_LINK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8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- Систем за изокинетичко узорковање отпадног гаса произвођач TCR TECORA, тип ISOSTAСК BASIC (сер.бр. 829708Т), хладњак ISOFROST 2, тип TCR TECORA, мерач температуре и протока  отпадног ваздуха TECORA, тип FLOWTEST</w:t>
            </w:r>
            <w:bookmarkEnd w:id="0"/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Систем за изокинетичко узорковање отпадног гаса произвођач TCR TECORA, тип ISOSTAC BASIC (сер.бр. 829708Т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>Xладњак ISOFROST 2, тип TCR TECORA (сер.бр. 825/058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9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</w:rPr>
              <w:t>Mерач температуре и протока  отпадног ваздуха TECORA, тип FLOWTEST (сер.бр. AC 99-004-9920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долазак на серви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58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1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1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 xml:space="preserve">НАПОМЕНА: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3:00Z</dcterms:created>
  <dc:creator>goca</dc:creator>
  <dc:description/>
  <cp:keywords/>
  <dc:language>en-US</dc:language>
  <cp:lastModifiedBy>Goran Ilić</cp:lastModifiedBy>
  <dcterms:modified xsi:type="dcterms:W3CDTF">2024-07-12T09:13:00Z</dcterms:modified>
  <cp:revision>11</cp:revision>
  <dc:subject/>
  <dc:title/>
</cp:coreProperties>
</file>