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ТЕХНИЧКА СПЕЦИФИКАЦИЈА СА СТРУКТУРОМ ЦЕНЕ – ПАРТИЈА  6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075"/>
        <w:gridCol w:w="716"/>
        <w:gridCol w:w="380"/>
        <w:gridCol w:w="851"/>
        <w:gridCol w:w="425"/>
        <w:gridCol w:w="1172"/>
        <w:gridCol w:w="1415"/>
      </w:tblGrid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. 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 – Систем за пречишћавање воде (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 xml:space="preserve">Elix 10 UV Essential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l-SI"/>
              </w:rPr>
              <w:t>Merck – Millipore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нуђач мора бити ауторизован и овлашћен од стране произвођача опреме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 и сервисирања од стране произвођача опреме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истем за пречишћавање воде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l-SI"/>
              </w:rPr>
              <w:t xml:space="preserve">Elix 10 UV Essential) Merck – Millipore    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инв.број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Latn-RS"/>
              </w:rPr>
              <w:t xml:space="preserve"> 122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            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2.Резервни делови/потрошни материјал за сервисирање/одржавање опреме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Списак резервних делова је потребно попунити ускладу са препоруком произвођача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.број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потрошног материјала и резервних делова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динична цена без      ПДВ-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са      ПДВ-ом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grad kertridž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nk Vent filter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мена УВ лампе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02" w:hRule="atLeast"/>
        </w:trPr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(1-3)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3. Услуга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 ПДВ-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одлазак на сревис)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2.Резервни делови + 3. Услуг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омена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782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  <w:bookmarkStart w:id="0" w:name="_GoBack"/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right="-613" w:hanging="0"/>
        <w:jc w:val="both"/>
        <w:rPr/>
      </w:pPr>
      <w:bookmarkEnd w:id="0"/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ind w:right="-613" w:hanging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24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месец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a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од дана закључења уговора или до истека финансијских средстава.</w:t>
      </w:r>
    </w:p>
    <w:p>
      <w:pPr>
        <w:pStyle w:val="Normal"/>
        <w:spacing w:before="0" w:after="200"/>
        <w:ind w:right="-613" w:hanging="0"/>
        <w:jc w:val="both"/>
        <w:rPr>
          <w:rFonts w:ascii="Times New Roman" w:hAnsi="Times New Roman" w:cs="Times New Roman"/>
          <w:bCs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sz w:val="18"/>
          <w:szCs w:val="18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qFormat/>
    <w:rPr>
      <w:sz w:val="22"/>
      <w:szCs w:val="22"/>
    </w:rPr>
  </w:style>
  <w:style w:type="character" w:styleId="Char1">
    <w:name w:val="Подножје странице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02:00Z</dcterms:created>
  <dc:creator>goca</dc:creator>
  <dc:description/>
  <cp:keywords/>
  <dc:language>en-US</dc:language>
  <cp:lastModifiedBy>goca</cp:lastModifiedBy>
  <dcterms:modified xsi:type="dcterms:W3CDTF">2024-07-12T11:10:00Z</dcterms:modified>
  <cp:revision>17</cp:revision>
  <dc:subject/>
  <dc:title/>
</cp:coreProperties>
</file>