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2</w:t>
      </w:r>
    </w:p>
    <w:tbl>
      <w:tblPr>
        <w:tblW w:w="99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05"/>
        <w:gridCol w:w="1135"/>
        <w:gridCol w:w="1701"/>
        <w:gridCol w:w="1420"/>
      </w:tblGrid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2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Стерилизатори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„Nuve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ue line –Ecocel”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„Memmert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</w:t>
            </w:r>
          </w:p>
        </w:tc>
      </w:tr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6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терилизатор „Nuve“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0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06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Стерилизатор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Blue line –Ecocel”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1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068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Стерилизатор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„Memmert“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 xml:space="preserve"> 0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73" w:hRule="atLeast"/>
        </w:trPr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4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20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6:00Z</dcterms:created>
  <dc:creator>goca</dc:creator>
  <dc:description/>
  <cp:keywords/>
  <dc:language>en-US</dc:language>
  <cp:lastModifiedBy>goca</cp:lastModifiedBy>
  <dcterms:modified xsi:type="dcterms:W3CDTF">2024-07-11T10:48:00Z</dcterms:modified>
  <cp:revision>8</cp:revision>
  <dc:subject/>
  <dc:title/>
</cp:coreProperties>
</file>