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2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3"/>
        <w:gridCol w:w="688"/>
        <w:gridCol w:w="238"/>
        <w:gridCol w:w="894"/>
        <w:gridCol w:w="240"/>
        <w:gridCol w:w="1456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Микроталасна пећ за дигести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LESTONE SK-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“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68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икроталасна пећ за дигестију MILESTONE SK-1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ефлонских ћелија (комплет са капицом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Температурна сонд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ТС Термовел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ТС 400 спринг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4)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Услуг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дишњи превентивни сервис- провера преформанси микроталасне пећ за дигестиј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Годишњи превентивни сервис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3:00Z</dcterms:created>
  <dc:creator>goca</dc:creator>
  <dc:description/>
  <cp:keywords/>
  <dc:language>en-US</dc:language>
  <cp:lastModifiedBy>Goran Ilić</cp:lastModifiedBy>
  <dcterms:modified xsi:type="dcterms:W3CDTF">2024-07-12T09:08:00Z</dcterms:modified>
  <cp:revision>13</cp:revision>
  <dc:subject/>
  <dc:title/>
</cp:coreProperties>
</file>