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bookmarkStart w:id="0" w:name="_Hlk520704150"/>
      <w:bookmarkEnd w:id="0"/>
      <w:r>
        <w:rPr>
          <w:sz w:val="24"/>
          <w:szCs w:val="24"/>
        </w:rPr>
        <w:t xml:space="preserve">                                                          </w:t>
      </w:r>
      <w:r>
        <w:rPr>
          <w:b/>
          <w:sz w:val="24"/>
          <w:szCs w:val="24"/>
        </w:rPr>
        <w:t>OBRAZAC   STRUKTURE   CENE   PONUĐENIH   DOBAR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abela 1. Lista potrebnog nameštaja i opreme po prostorijama</w:t>
      </w:r>
    </w:p>
    <w:tbl>
      <w:tblPr>
        <w:tblW w:w="13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03"/>
        <w:gridCol w:w="7977"/>
        <w:gridCol w:w="708"/>
        <w:gridCol w:w="1377"/>
        <w:gridCol w:w="1545"/>
      </w:tblGrid>
      <w:tr>
        <w:trPr>
          <w:trHeight w:val="50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r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aziv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Opis osnovnih delov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Kol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ena po kom RSD bez PDV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Ukupno RSD bez PDV</w:t>
            </w:r>
          </w:p>
        </w:tc>
      </w:tr>
      <w:tr>
        <w:trPr>
          <w:trHeight w:val="602" w:hRule="atLeast"/>
        </w:trPr>
        <w:tc>
          <w:tcPr>
            <w:tcW w:w="1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ostorija 12  PRAONICA POSUĐ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Laboratorijska sudopera dvodelna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kiselootporna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Dimenzije:</w:t>
            </w:r>
            <w:r>
              <w:rPr>
                <w:color w:val="000000"/>
                <w:sz w:val="24"/>
                <w:szCs w:val="24"/>
              </w:rPr>
              <w:t xml:space="preserve"> 1500x700x900 mm (±5%)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Noseća konstrukcija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.1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Radna površina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monolitna keramika sa podignutom ivicom - </w:t>
            </w:r>
            <w:r>
              <w:rPr>
                <w:color w:val="000000"/>
                <w:sz w:val="24"/>
                <w:szCs w:val="24"/>
              </w:rPr>
              <w:t>tehničke karakteristike definisane u Tački 2.1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Sudoperska korita od monolitne keramike (2 kom) - </w:t>
            </w:r>
            <w:r>
              <w:rPr>
                <w:color w:val="000000"/>
                <w:sz w:val="24"/>
                <w:szCs w:val="24"/>
              </w:rPr>
              <w:t>tehničke karakteristike definisane u Tački 7.1</w:t>
            </w:r>
          </w:p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Podstoni element ispod sudopere - </w:t>
            </w:r>
            <w:r>
              <w:rPr>
                <w:color w:val="000000"/>
                <w:sz w:val="24"/>
                <w:szCs w:val="24"/>
              </w:rPr>
              <w:t>tehničke karakteristike definisane u Tački 6 sa dvoje punih vrata i jednom unutrašnjom policom podesivom po visini</w:t>
            </w:r>
          </w:p>
          <w:p>
            <w:pPr>
              <w:pStyle w:val="Normal"/>
              <w:spacing w:before="60" w:after="0"/>
              <w:jc w:val="both"/>
              <w:rPr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it-IT"/>
              </w:rPr>
              <w:t>Panel protiv prskanja</w:t>
            </w:r>
            <w:r>
              <w:rPr>
                <w:bCs/>
                <w:color w:val="000000"/>
                <w:sz w:val="24"/>
                <w:szCs w:val="24"/>
                <w:lang w:val="it-IT"/>
              </w:rPr>
              <w:t xml:space="preserve">: </w:t>
            </w: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tehničke karakteristike definisane u Tački 8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omoćni sto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1900x1000x1000 mm,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Noseća konstrukcija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.1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Radna površina: hemijski otporan kompakt - </w:t>
            </w:r>
            <w:r>
              <w:rPr>
                <w:color w:val="000000"/>
                <w:sz w:val="24"/>
                <w:szCs w:val="24"/>
              </w:rPr>
              <w:t>tehničke karakteristike definisane u Tački 2.2</w:t>
            </w:r>
          </w:p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to za oceđivanje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1000x700x1000 mm,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10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Noseća konstrukcija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.1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Radna površina: hemijski otporan kompakt - </w:t>
            </w:r>
            <w:r>
              <w:rPr>
                <w:color w:val="000000"/>
                <w:sz w:val="24"/>
                <w:szCs w:val="24"/>
              </w:rPr>
              <w:t>tehničke karakteristike definisane u Tački 2.2</w:t>
            </w:r>
          </w:p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Kolica dvotažna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color w:val="000000"/>
                <w:sz w:val="24"/>
                <w:szCs w:val="24"/>
              </w:rPr>
              <w:t>Kolica dvoetažna -</w:t>
            </w:r>
            <w:r>
              <w:rPr>
                <w:color w:val="000000"/>
                <w:sz w:val="24"/>
                <w:szCs w:val="24"/>
              </w:rPr>
              <w:t xml:space="preserve"> tehničke karakteristike definisane u Tački 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aboratorijska stolica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Laboratorijska stolica -</w:t>
            </w:r>
            <w:r>
              <w:rPr>
                <w:color w:val="000000"/>
                <w:sz w:val="24"/>
                <w:szCs w:val="24"/>
              </w:rPr>
              <w:t xml:space="preserve"> tehničke karakteristike definisane u Tački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ašina za pranje laboratorijskog posuđa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Spoljašnje dimenzije DxŠxV: 600 x 650 x 850 mm </w:t>
            </w:r>
          </w:p>
          <w:p>
            <w:pPr>
              <w:pStyle w:val="Normal"/>
              <w:spacing w:before="6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Mašina za pranje laboratorijskog posuđa - </w:t>
            </w:r>
            <w:r>
              <w:rPr>
                <w:color w:val="000000"/>
                <w:sz w:val="24"/>
                <w:szCs w:val="24"/>
              </w:rPr>
              <w:t>tehničke karakteristike definisane u Tački 14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ostorija 19 PRIPREMA UZORA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Laboratorijski radni sto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2000x800x90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Noseća konstrukcija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.1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Radna površina: monolitna keramika - </w:t>
            </w:r>
            <w:r>
              <w:rPr>
                <w:color w:val="000000"/>
                <w:sz w:val="24"/>
                <w:szCs w:val="24"/>
              </w:rPr>
              <w:t>Tehničke karakteristike definisane u Tački 2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aboratorijski radni sto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2000x800x90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Noseća konstrukcija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.1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Radna površina: hemijski otporan kompakt - </w:t>
            </w:r>
            <w:r>
              <w:rPr>
                <w:color w:val="000000"/>
                <w:sz w:val="24"/>
                <w:szCs w:val="24"/>
              </w:rPr>
              <w:t>tehničke karakteristike definisane u Tački 2.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aboratorijski radni sto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1700x800x90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Noseća konstrukcija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.1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Radna površina: hemijski otporan kompakt - </w:t>
            </w:r>
            <w:r>
              <w:rPr>
                <w:color w:val="000000"/>
                <w:sz w:val="24"/>
                <w:szCs w:val="24"/>
              </w:rPr>
              <w:t>tehničke karakteristike definisane u Tački 2.2</w:t>
            </w:r>
          </w:p>
          <w:p>
            <w:pPr>
              <w:pStyle w:val="Normal"/>
              <w:spacing w:before="6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aboratorijski radni sto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1200x800x90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Noseća konstrukcija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.1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Radna površina: hemijski otporan kompakt sa uzdignutom ivicom - </w:t>
            </w:r>
            <w:r>
              <w:rPr>
                <w:color w:val="000000"/>
                <w:sz w:val="24"/>
                <w:szCs w:val="24"/>
              </w:rPr>
              <w:t>tehničke karakteristike definisane u tački 2.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Pokretni element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900x600x80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Pokretni element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3 sa jednom gornjom fiokom i dvoje punih vrata i jednom unutrašnjom policom podesivom po visini</w:t>
            </w:r>
          </w:p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Pokretni element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900x600x80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Pokretni element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3 sa dvoje punih vrata i jednom unutrašnjom policom podesivom po visini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Viseći ormarić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1200x300x75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Viseći ormarić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4 sa dvoje punih vrata i jednom unutrašnjom policom podesivom po visi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Viseći ormarić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800x300x75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Viseći ormarić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4 sa dvoje punih vrata i jednom unutrašnjom policom podesivoj po visi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Digestor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Unutrašnje dimenzije:</w:t>
            </w:r>
            <w:r>
              <w:rPr>
                <w:color w:val="000000"/>
                <w:sz w:val="24"/>
                <w:szCs w:val="24"/>
              </w:rPr>
              <w:t xml:space="preserve"> 1500x900x2400 mm 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Digestor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3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storija 18 ANALITIKA VOD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aboratorijski radni sto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Dimenzije:</w:t>
            </w:r>
            <w:r>
              <w:rPr>
                <w:color w:val="000000"/>
                <w:sz w:val="24"/>
                <w:szCs w:val="24"/>
              </w:rPr>
              <w:t xml:space="preserve"> 1800x600x900 mm (±5%)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Noseća konstrukcija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.1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Radna površina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monolitna keramika sa podignutom ivicom - </w:t>
            </w:r>
            <w:r>
              <w:rPr>
                <w:color w:val="000000"/>
                <w:sz w:val="24"/>
                <w:szCs w:val="24"/>
              </w:rPr>
              <w:t>tehničke karakteristike definisane u Tački 2.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aboratorijski radni sto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2300x600x900 mm,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Noseća konstrukcija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.1 (napomena: 3 vertikalne nogare sa zadnje strane)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Radna površina: hemijski otporan kompakt sa podignutom ivicom - </w:t>
            </w:r>
            <w:r>
              <w:rPr>
                <w:color w:val="000000"/>
                <w:sz w:val="24"/>
                <w:szCs w:val="24"/>
              </w:rPr>
              <w:t>tehničke karakteristike definisane u Tački 2.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entralni laboratorijski sto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3770x800x900 mm,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Noseća konstrukcija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.1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Radna površina: hemijski otporan kompakt sa podignutom ivicom- </w:t>
            </w:r>
            <w:r>
              <w:rPr>
                <w:color w:val="000000"/>
                <w:sz w:val="24"/>
                <w:szCs w:val="24"/>
              </w:rPr>
              <w:t>tehničke karakteristike definisane u tački 2.2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adna površina sudopere: monolitna keramika sa podignutom ivicom (2 kom) - </w:t>
            </w:r>
            <w:r>
              <w:rPr>
                <w:color w:val="000000"/>
                <w:sz w:val="24"/>
                <w:szCs w:val="24"/>
              </w:rPr>
              <w:t xml:space="preserve">tehničke karakteristike definisane u tački 2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Sudoperska korita od monolitne keramike (2 kom) - </w:t>
            </w:r>
            <w:r>
              <w:rPr>
                <w:color w:val="000000"/>
                <w:sz w:val="24"/>
                <w:szCs w:val="24"/>
              </w:rPr>
              <w:t>tehničke karakteristike definisane u tački 7</w:t>
            </w:r>
          </w:p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Podstoni element ispod sudopere - </w:t>
            </w:r>
            <w:r>
              <w:rPr>
                <w:color w:val="000000"/>
                <w:sz w:val="24"/>
                <w:szCs w:val="24"/>
              </w:rPr>
              <w:t>tehničke karakteristike definisane u Tački 6 sa jednim punim vratima i jednom unutrašnjom policom podesivom po visini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it-IT"/>
              </w:rPr>
              <w:t>Panel protiv prskanja</w:t>
            </w:r>
            <w:r>
              <w:rPr>
                <w:bCs/>
                <w:color w:val="000000"/>
                <w:sz w:val="24"/>
                <w:szCs w:val="24"/>
                <w:lang w:val="it-IT"/>
              </w:rPr>
              <w:t xml:space="preserve">: </w:t>
            </w: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tehničke karakteristike definisane u Tački 8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Metalna polica </w:t>
            </w:r>
            <w:r>
              <w:rPr>
                <w:color w:val="000000"/>
                <w:sz w:val="24"/>
                <w:szCs w:val="24"/>
              </w:rPr>
              <w:t>sa metalnim nosačima obloženim prevlakom - mešavinom epoksi-poliester praha postavljena duž celog centralnog stola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</w:rPr>
              <w:t>Laboratorijski tuš za ispiranje očij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aboratorijski radni sto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1720x600x900 mm, 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Noseća konstrukcija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.1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Radna površina: hemijski otporan kompakt sa podignutom ivicom - </w:t>
            </w:r>
            <w:r>
              <w:rPr>
                <w:color w:val="000000"/>
                <w:sz w:val="24"/>
                <w:szCs w:val="24"/>
              </w:rPr>
              <w:t>tehničke karakteristike definisane u Tački 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aboratorijski radni sto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1200x600x900 mm, 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Noseća konstrukcija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.1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Radna površina: hemijski otporan kompakt sa podignutom ivicom - </w:t>
            </w:r>
            <w:r>
              <w:rPr>
                <w:color w:val="000000"/>
                <w:sz w:val="24"/>
                <w:szCs w:val="24"/>
              </w:rPr>
              <w:t>tehničke karakteristike definisane u Tački 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aboratorijski radni sto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2100x600x900 mm, 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Noseća konstrukcija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.1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Radna površina: hemijski otporan kompakt sa podignutom ivicom - </w:t>
            </w:r>
            <w:r>
              <w:rPr>
                <w:color w:val="000000"/>
                <w:sz w:val="24"/>
                <w:szCs w:val="24"/>
              </w:rPr>
              <w:t>tehničke karakteristike definisane u Tački 2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aboratorijski radni sto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1800x600x900 mm, 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Noseća konstrukcija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.1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Radna površina: hemijski otporan kompakt sa podignutom ivicom - </w:t>
            </w:r>
            <w:r>
              <w:rPr>
                <w:color w:val="000000"/>
                <w:sz w:val="24"/>
                <w:szCs w:val="24"/>
              </w:rPr>
              <w:t>tehničke karakteristike definisane u Tački 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adni sto za obradu podataka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1600x800x750 mm, 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Noseća konstrukcija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.2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adna površina: melaminska ploča - </w:t>
            </w:r>
            <w:r>
              <w:rPr>
                <w:color w:val="000000"/>
                <w:sz w:val="24"/>
                <w:szCs w:val="24"/>
              </w:rPr>
              <w:t xml:space="preserve">tehničke karakteristike definisane u Tački 2.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Pokretni element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450x520x58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okretni element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3 sa četiri fiok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okretni element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800x500x80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color w:val="000000"/>
                <w:sz w:val="24"/>
                <w:szCs w:val="24"/>
              </w:rPr>
              <w:t>Pokretni element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3 sa jednom gornjom fiokom, dvoje punih vrata i jednom unutrašnjom policom podesivom po visi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okretni element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800x500x80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color w:val="000000"/>
                <w:sz w:val="24"/>
                <w:szCs w:val="24"/>
              </w:rPr>
              <w:t>Pokretni element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3 sa dvoje punih vrata i jednom unutrašnjom policom podesivom po visini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Pokretni element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600x500x80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color w:val="000000"/>
                <w:sz w:val="24"/>
                <w:szCs w:val="24"/>
              </w:rPr>
              <w:t>Pokretni element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3 sa četiri fiok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Ormar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1200x400x220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color w:val="000000"/>
                <w:sz w:val="24"/>
                <w:szCs w:val="24"/>
              </w:rPr>
              <w:t>Pokretni element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5 sa dvoje punih vrata ispod i dvoje vrata od kaljenog stakla iznad i četiri unutrašnje police podesive po visi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Viseći ormarić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1200x300x75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iseći ormarić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4 sa dvoje punih vrata i jednom unutrašnjom policom podesivoj po visi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Viseći ormarić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1200x300x75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color w:val="000000"/>
                <w:sz w:val="24"/>
                <w:szCs w:val="24"/>
              </w:rPr>
              <w:t>Viseći ormarić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4 sa dvoje vrata od kaljenog stakla i jednom unutrašnjom policom podesivom po visi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Laboratorijska stolica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Laboratorijska stolica -</w:t>
            </w:r>
            <w:r>
              <w:rPr>
                <w:color w:val="000000"/>
                <w:sz w:val="24"/>
                <w:szCs w:val="24"/>
              </w:rPr>
              <w:t xml:space="preserve"> tehničke karakteristike definisane u Tački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Digestor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Unutrašnje dimenzije:</w:t>
            </w:r>
            <w:r>
              <w:rPr>
                <w:color w:val="000000"/>
                <w:sz w:val="24"/>
                <w:szCs w:val="24"/>
              </w:rPr>
              <w:t xml:space="preserve"> 1800x900x2400 mm (±5%)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color w:val="000000"/>
                <w:sz w:val="24"/>
                <w:szCs w:val="24"/>
              </w:rPr>
              <w:t>Digestor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ostorija 17 ELEKTROHEMIJ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aboratorijski radni sto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2000x800x900 mm, (±5%)</w:t>
            </w:r>
          </w:p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oseća konstrukcija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.1 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adna površina: hemijski otporan kompakt - </w:t>
            </w:r>
            <w:r>
              <w:rPr>
                <w:color w:val="000000"/>
                <w:sz w:val="24"/>
                <w:szCs w:val="24"/>
              </w:rPr>
              <w:t>tehničke karakteristike definisane u Tački 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Laboratorijski radni sto sa sudoperskim koritom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3200x800x900 mm, 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Noseća konstrukcija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.1(napomena: sa tri vertikalne nogare na zadnjem panelu)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Radna površina: hemijski otporan kompakt - </w:t>
            </w:r>
            <w:r>
              <w:rPr>
                <w:color w:val="000000"/>
                <w:sz w:val="24"/>
                <w:szCs w:val="24"/>
              </w:rPr>
              <w:t>tehničke karakteristike definisane u Tački 2.2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Sudoperska korita od </w:t>
            </w:r>
            <w:r>
              <w:rPr>
                <w:b/>
                <w:color w:val="000000"/>
                <w:sz w:val="24"/>
                <w:szCs w:val="24"/>
                <w:lang w:val="it-IT"/>
              </w:rPr>
              <w:t>polipropilena</w:t>
            </w:r>
            <w:r>
              <w:rPr>
                <w:color w:val="000000"/>
                <w:sz w:val="24"/>
                <w:szCs w:val="24"/>
                <w:lang w:val="it-IT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(1 kom) - </w:t>
            </w:r>
            <w:r>
              <w:rPr>
                <w:color w:val="000000"/>
                <w:sz w:val="24"/>
                <w:szCs w:val="24"/>
              </w:rPr>
              <w:t>tehničke karakteristike definisane u Tački 7.2</w:t>
            </w:r>
          </w:p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Podstoni element ispod sudopere - </w:t>
            </w:r>
            <w:r>
              <w:rPr>
                <w:color w:val="000000"/>
                <w:sz w:val="24"/>
                <w:szCs w:val="24"/>
              </w:rPr>
              <w:t>tehničke karakteristike definisane u Tački 6 sa jednim punim vratima i jednom unutrašnjom policom podesivom po visini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it-IT"/>
              </w:rPr>
              <w:t>Panel protiv prskanja</w:t>
            </w:r>
            <w:r>
              <w:rPr>
                <w:bCs/>
                <w:color w:val="000000"/>
                <w:sz w:val="24"/>
                <w:szCs w:val="24"/>
                <w:lang w:val="it-IT"/>
              </w:rPr>
              <w:t xml:space="preserve">: </w:t>
            </w: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tehničke karakteristike definisane u Tački 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adni sto za obradu podataka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1600x800x750 mm, 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Noseća konstrukcija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.2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adna površina: melaminska ploča - </w:t>
            </w:r>
            <w:r>
              <w:rPr>
                <w:color w:val="000000"/>
                <w:sz w:val="24"/>
                <w:szCs w:val="24"/>
              </w:rPr>
              <w:t xml:space="preserve">tehničke karakteristike definisane u Tački 2.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iseći ormarić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1200x300x75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Viseći ormarić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4 sa dvoje punih vrata i jednom unutrašnjom policom podesivoj po visini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iseći ormarić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1200x300x75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Viseći ormarić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4 sa dvoje vrata od kaljenog stakla i jednom unutrašnjom policom podesivoj po visini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Pokretni element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450x520x58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Pokretni element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3 sa četiri fiok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igurnosni ormar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600x500x190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MediumGrid1Accent21"/>
              <w:spacing w:before="0" w:after="60"/>
              <w:ind w:left="0" w:hanging="0"/>
              <w:rPr>
                <w:lang w:val="it-IT"/>
              </w:rPr>
            </w:pPr>
            <w:r>
              <w:rPr>
                <w:b/>
              </w:rPr>
              <w:t xml:space="preserve">Sigurnosni ormari za skladištenje hemikalija, kiselina i baza </w:t>
            </w:r>
            <w:r>
              <w:rPr/>
              <w:t>- tehničke karakteristike definisane u Tački 12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okretni element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900x600x80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Pokretni element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3 sa jednom gornjom fiokom, dvoje punih vrata i jednom unutrašnjom policom podesivom po visini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okretni element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900x600x80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Pokretni element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3 sa dvoje punih vrata i jednom unutrašnjom policom podesivom po visini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aboratorijska stolica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Laboratorijska stolica -</w:t>
            </w:r>
            <w:r>
              <w:rPr>
                <w:color w:val="000000"/>
                <w:sz w:val="24"/>
                <w:szCs w:val="24"/>
              </w:rPr>
              <w:t xml:space="preserve"> tehničke karakteristike definisane u Tački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Ormar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1200x400x220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Ormar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5 sa dvoje punih vrata ispod i dvoje vrata od kaljenog stakla iznad i četiri unutrašnje police podesive po visini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ostorija 16 VAG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to za analitičku vagu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 1000x650x900 mm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Sto za analitičku vagu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1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aboratorijska stolica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Laboratorijska stolica -</w:t>
            </w:r>
            <w:r>
              <w:rPr>
                <w:color w:val="000000"/>
                <w:sz w:val="24"/>
                <w:szCs w:val="24"/>
              </w:rPr>
              <w:t xml:space="preserve"> tehničke karakteristike definisane u Tački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Kolica dvoetažna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Kolica dvoetažna -</w:t>
            </w:r>
            <w:r>
              <w:rPr>
                <w:color w:val="000000"/>
                <w:sz w:val="24"/>
                <w:szCs w:val="24"/>
              </w:rPr>
              <w:t xml:space="preserve"> tehničke karakteristike definisane u Tački 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ostorija 15 ANALITIKA NAMIRN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aboratorijski radni sto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1500x600x900 mm, 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Noseća konstrukcija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.1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Radna površina: monolitna keramika sa uzdignutom ivicom - </w:t>
            </w:r>
            <w:r>
              <w:rPr>
                <w:color w:val="000000"/>
                <w:sz w:val="24"/>
                <w:szCs w:val="24"/>
              </w:rPr>
              <w:t>tehničke karakteristike definisane u Tački 2.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aboratorijski radni sto sa sudoperskim koritom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2500x600x900 mm, 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Noseća konstrukcija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.1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Radna površina: monolitna keramika sa uzdignutom ivicom - </w:t>
            </w:r>
            <w:r>
              <w:rPr>
                <w:color w:val="000000"/>
                <w:sz w:val="24"/>
                <w:szCs w:val="24"/>
              </w:rPr>
              <w:t>tehničke karakteristike definisane u Tački 2.1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Sudoperska korita od </w:t>
            </w:r>
            <w:r>
              <w:rPr>
                <w:b/>
                <w:color w:val="000000"/>
                <w:sz w:val="24"/>
                <w:szCs w:val="24"/>
                <w:lang w:val="it-IT"/>
              </w:rPr>
              <w:t>monolitne keramike</w:t>
            </w:r>
            <w:r>
              <w:rPr>
                <w:color w:val="000000"/>
                <w:sz w:val="24"/>
                <w:szCs w:val="24"/>
                <w:lang w:val="it-IT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(1 kom) - </w:t>
            </w:r>
            <w:r>
              <w:rPr>
                <w:color w:val="000000"/>
                <w:sz w:val="24"/>
                <w:szCs w:val="24"/>
              </w:rPr>
              <w:t>tehničke karakteristike definisane u tački 7.1</w:t>
            </w:r>
          </w:p>
          <w:p>
            <w:pPr>
              <w:pStyle w:val="Normal"/>
              <w:spacing w:before="60" w:after="0"/>
              <w:jc w:val="both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Podstoni element ispod sudopere - </w:t>
            </w:r>
            <w:r>
              <w:rPr>
                <w:color w:val="000000"/>
                <w:sz w:val="24"/>
                <w:szCs w:val="24"/>
              </w:rPr>
              <w:t>tehničke karakteristike definisane u Tački 6 sa dvoje punih vrata i jednom unutrašnjom policom podesivom po visini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it-IT"/>
              </w:rPr>
              <w:t>Panel protiv prskanja</w:t>
            </w:r>
            <w:r>
              <w:rPr>
                <w:bCs/>
                <w:color w:val="000000"/>
                <w:sz w:val="24"/>
                <w:szCs w:val="24"/>
                <w:lang w:val="it-IT"/>
              </w:rPr>
              <w:t xml:space="preserve">: </w:t>
            </w: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tehničke karakteristike definisane u Tački 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aboratorijski radni sto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2300x750x900 mm, 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Noseća konstrukcija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.1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Radna površina: monolitna keramika - </w:t>
            </w:r>
            <w:r>
              <w:rPr>
                <w:color w:val="000000"/>
                <w:sz w:val="24"/>
                <w:szCs w:val="24"/>
              </w:rPr>
              <w:t>tehničke karakteristike definisane u Tački 2.1</w:t>
            </w:r>
          </w:p>
          <w:p>
            <w:pPr>
              <w:pStyle w:val="Normal"/>
              <w:spacing w:before="60" w:after="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napomena: sa postavljenim servisnim sistemom sa duplim zidom, za dovod (3 slavine) i odvod vode (1 korito)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aboratorijski radni sto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2000x750x900 mm, 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Noseća konstrukcija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.1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Radna površina: monolitna keramika - </w:t>
            </w:r>
            <w:r>
              <w:rPr>
                <w:color w:val="000000"/>
                <w:sz w:val="24"/>
                <w:szCs w:val="24"/>
              </w:rPr>
              <w:t>tehničke karakteristike definisane u Tački 2.1</w:t>
            </w:r>
          </w:p>
          <w:p>
            <w:pPr>
              <w:pStyle w:val="Normal"/>
              <w:spacing w:before="60" w:after="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napomena: sa postavljenim servisnim sistemom sa duplim zidom, za dovod (3 slavine) i odvod vode (1 korito)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Pokretni element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800x500x80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Pokretni element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3 sa jednom gornjom fiokom, dvoje punih vrata i jednom unutrašnjom policom podesivom po visi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okretni element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600x500x80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Pokretni element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3 sa četiri fioke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Pokretni element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900x600x80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Pokretni element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3 sa jednom gornjom fiokom, dvoje punih vrata i jednom unutrašnjom policom podesivom po visini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Pokretni element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900x600x80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Pokretni element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3 sa dvoje punih vrata i jednom unutrašnjom policom podesivom po visini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Ormar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800x500x220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Ormar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5 sa dvoje punih vrata ispod i dvoje vrata od kaljenog stakla iznad i četiri unutrašnje police podesive po visini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iseći ormarić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1200x300x75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Viseći ormarić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4 sa dvoje punih vrata i jednom unutrašnjom policom podesivom po visini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iseći ormarić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1200x300x75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Viseći ormarić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4 sa dvoje vrata od kaljenog stakla i jednom unutrašnjom policom podesivom po visini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adni sto za obradu podataka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1600x600x750 mm, 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Noseća konstrukcija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.2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Radna površina: melaminska ploča - </w:t>
            </w:r>
            <w:r>
              <w:rPr>
                <w:color w:val="000000"/>
                <w:sz w:val="24"/>
                <w:szCs w:val="24"/>
              </w:rPr>
              <w:t>tehničke karakteristike definisane u Tački 2.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aboratorijska stolica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Laboratorijska stolica -</w:t>
            </w:r>
            <w:r>
              <w:rPr>
                <w:color w:val="000000"/>
                <w:sz w:val="24"/>
                <w:szCs w:val="24"/>
              </w:rPr>
              <w:t xml:space="preserve"> tehničke karakteristike definisane u Tački 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Pokretni element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450x520x58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Pokretni element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3 sa četiri fiok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ostorija 15a RAZARANJE UZORA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aboratorijski radni sto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2000x800x900 mm, 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Noseća konstrukcija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.1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adna površina: monolitna keramika - </w:t>
            </w:r>
            <w:r>
              <w:rPr>
                <w:color w:val="000000"/>
                <w:sz w:val="24"/>
                <w:szCs w:val="24"/>
              </w:rPr>
              <w:t>tehničke karakteristike definisane u Tački 2.1 (napomena: sa postavljenim servisnim sistemom sa duplim zidom, za dovod (3 slavine) i odvod vode (1 korito)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aboratorijski radni sto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2200x800x900 mm, 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Noseća konstrukcija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.1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Radna površina: monolitna keramika - </w:t>
            </w:r>
            <w:r>
              <w:rPr>
                <w:color w:val="000000"/>
                <w:sz w:val="24"/>
                <w:szCs w:val="24"/>
              </w:rPr>
              <w:t>tehničke karakteristike definisane u Tački 2.1 (napomena: sa postavljenim servisnim sistemom sa duplim zidom, za dovod (3 slavine) i odvod vode (1 korito)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Pokretni element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900x600x80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Pokretni element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3 sa jednom gornjom fiokom, dvoje punih vrata i jednom unutrašnjom policom podesivom po visini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aboratorijska stolica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Laboratorijska stolica -</w:t>
            </w:r>
            <w:r>
              <w:rPr>
                <w:color w:val="000000"/>
                <w:sz w:val="24"/>
                <w:szCs w:val="24"/>
              </w:rPr>
              <w:t xml:space="preserve"> tehničke karakteristike definisane u Tački 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Digestor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Unutrašnje dimenzije:</w:t>
            </w:r>
            <w:r>
              <w:rPr>
                <w:color w:val="000000"/>
                <w:sz w:val="24"/>
                <w:szCs w:val="24"/>
              </w:rPr>
              <w:t xml:space="preserve"> 1800x900x2400 mm 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Digestor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oxhlet ekstraktor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Soxhlet ekstraktor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storija 14 </w:t>
            </w:r>
            <w:r>
              <w:rPr>
                <w:b/>
                <w:color w:val="000000"/>
                <w:sz w:val="24"/>
                <w:szCs w:val="24"/>
              </w:rPr>
              <w:t>PRIPREMA ZA ANALIZ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aboratorijski radni sto sa sudoperskim koritom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1400x600x900 mm, 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Noseća konstrukcija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.1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Radna površina: hemijski otporan kompakt sa podignutom ivicom - </w:t>
            </w:r>
            <w:r>
              <w:rPr>
                <w:color w:val="000000"/>
                <w:sz w:val="24"/>
                <w:szCs w:val="24"/>
              </w:rPr>
              <w:t>tehničke karakteristike definisane u Tački 2.2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Sudoperska korita od </w:t>
            </w:r>
            <w:r>
              <w:rPr>
                <w:b/>
                <w:color w:val="000000"/>
                <w:sz w:val="24"/>
                <w:szCs w:val="24"/>
                <w:lang w:val="it-IT"/>
              </w:rPr>
              <w:t>polipropilena</w:t>
            </w:r>
            <w:r>
              <w:rPr>
                <w:color w:val="000000"/>
                <w:sz w:val="24"/>
                <w:szCs w:val="24"/>
                <w:lang w:val="it-IT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(1 kom) - </w:t>
            </w:r>
            <w:r>
              <w:rPr>
                <w:color w:val="000000"/>
                <w:sz w:val="24"/>
                <w:szCs w:val="24"/>
              </w:rPr>
              <w:t>tehničke karakteristike definisane u Tački 7.2</w:t>
            </w:r>
          </w:p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Podstoni element ispod sudopere - </w:t>
            </w:r>
            <w:r>
              <w:rPr>
                <w:color w:val="000000"/>
                <w:sz w:val="24"/>
                <w:szCs w:val="24"/>
              </w:rPr>
              <w:t>tehničke karakteristike definisane u Tački 6 sa dvoje punih vrata i jednom unutrašnjom policom podesiva po visini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it-IT"/>
              </w:rPr>
              <w:t>Panel protiv prskanja</w:t>
            </w:r>
            <w:r>
              <w:rPr>
                <w:bCs/>
                <w:color w:val="000000"/>
                <w:sz w:val="24"/>
                <w:szCs w:val="24"/>
                <w:lang w:val="it-IT"/>
              </w:rPr>
              <w:t xml:space="preserve">: </w:t>
            </w: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tehničke karakteristike definisane u Tački 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aboratorijski radni sto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2900x800x900 mm, (±5%)</w:t>
            </w:r>
          </w:p>
          <w:p>
            <w:pPr>
              <w:pStyle w:val="Normal"/>
              <w:spacing w:before="60" w:after="0"/>
              <w:ind w:right="176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oseća konstrukcija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.1 (tri vertikalne nogare sa zadnje strane) </w:t>
            </w:r>
          </w:p>
          <w:p>
            <w:pPr>
              <w:pStyle w:val="Normal"/>
              <w:spacing w:before="60" w:after="0"/>
              <w:ind w:right="176" w:hanging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Radna površina: hemijski otporan kompakt - </w:t>
            </w:r>
            <w:r>
              <w:rPr>
                <w:color w:val="000000"/>
                <w:sz w:val="24"/>
                <w:szCs w:val="24"/>
              </w:rPr>
              <w:t>tehničke karakteristike definisane u Tački 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aboratorijski radni sto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1200x800x900 mm, 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Noseća konstrukcija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.1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Radna površina: hemijski otporan kompakt - </w:t>
            </w:r>
            <w:r>
              <w:rPr>
                <w:color w:val="000000"/>
                <w:sz w:val="24"/>
                <w:szCs w:val="24"/>
              </w:rPr>
              <w:t>tehničke karakteristike definisane u Tački 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Ormar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Dimenzije </w:t>
            </w:r>
            <w:r>
              <w:rPr>
                <w:color w:val="000000"/>
                <w:sz w:val="24"/>
                <w:szCs w:val="24"/>
              </w:rPr>
              <w:t>800x400x2200 mm 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Ormar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5 sa dvoje punih vrata ispod i dvoje vrata od kaljenog stakla iznad i četiri unutrašnje police podesive po visini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rmar nisk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forma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1200x400x900 mm 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Ormar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5 sa troje punih vrata i tri unutrašnje police podesive po visini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adni sto za obradu podataka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1800x700x750 mm, 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Noseća konstrukcija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.2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adna površina: melaminska ploča - </w:t>
            </w:r>
            <w:r>
              <w:rPr>
                <w:color w:val="000000"/>
                <w:sz w:val="24"/>
                <w:szCs w:val="24"/>
              </w:rPr>
              <w:t xml:space="preserve">tehničke karakteristike definisane u Tački 2.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okretni element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450x520x58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Pokretni element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3 sa četiri fiok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Pokretni element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900x600x80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Pokretni element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3 sa jednom gornjom fiokom, dvoje punih vrata i jednom unutrašnjom policom podesiva po visini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regradni nosač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3770x50x2200 mm (±5%)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color w:val="000000"/>
                <w:sz w:val="24"/>
                <w:szCs w:val="24"/>
              </w:rPr>
              <w:t>Pregradni nosač</w:t>
            </w:r>
            <w:r>
              <w:rPr>
                <w:color w:val="000000"/>
                <w:sz w:val="24"/>
                <w:szCs w:val="24"/>
              </w:rPr>
              <w:t xml:space="preserve"> od PVC-a sa elementima stakla i vratima dimenzije 80mmx2000 mm od istog materijal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aboratorijska stolica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Laboratorijska stolica -</w:t>
            </w:r>
            <w:r>
              <w:rPr>
                <w:color w:val="000000"/>
                <w:sz w:val="24"/>
                <w:szCs w:val="24"/>
              </w:rPr>
              <w:t xml:space="preserve"> tehničke karakteristike definisane u Tački 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Digestor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Unutrašnje dimenzije:</w:t>
            </w:r>
            <w:r>
              <w:rPr>
                <w:color w:val="000000"/>
                <w:sz w:val="24"/>
                <w:szCs w:val="24"/>
              </w:rPr>
              <w:t xml:space="preserve"> 1500x900x2400 mm 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Digestor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ostorija 13 OBRADA REZULTA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adni sto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imenzije</w:t>
            </w:r>
            <w:r>
              <w:rPr>
                <w:color w:val="000000"/>
                <w:sz w:val="24"/>
                <w:szCs w:val="24"/>
              </w:rPr>
              <w:t>: 3000x1000x750 mm 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Noseća konstrukcija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.2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Radna površina: melaminska ploča - </w:t>
            </w:r>
            <w:r>
              <w:rPr>
                <w:color w:val="000000"/>
                <w:sz w:val="24"/>
                <w:szCs w:val="24"/>
              </w:rPr>
              <w:t xml:space="preserve">tehničke karakteristike definisane u Tački 2.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aboratorijski radni sto sa sudoperskim koritom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2500x600x750 mm, 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Noseća konstrukcija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.1</w:t>
            </w:r>
          </w:p>
          <w:p>
            <w:pPr>
              <w:pStyle w:val="Normal"/>
              <w:spacing w:before="6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adna površina: melaminska ploča - </w:t>
            </w:r>
            <w:r>
              <w:rPr>
                <w:color w:val="000000"/>
                <w:sz w:val="24"/>
                <w:szCs w:val="24"/>
              </w:rPr>
              <w:t>tehničke karakteristike definisane u Tački 2.3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Sudoperska korita od</w:t>
            </w:r>
            <w:r>
              <w:rPr>
                <w:b/>
                <w:color w:val="000000"/>
                <w:sz w:val="24"/>
                <w:szCs w:val="24"/>
                <w:lang w:val="it-IT"/>
              </w:rPr>
              <w:t xml:space="preserve"> polipropilena</w:t>
            </w:r>
            <w:r>
              <w:rPr>
                <w:color w:val="000000"/>
                <w:sz w:val="24"/>
                <w:szCs w:val="24"/>
                <w:lang w:val="it-IT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(1 kom) - </w:t>
            </w:r>
            <w:r>
              <w:rPr>
                <w:color w:val="000000"/>
                <w:sz w:val="24"/>
                <w:szCs w:val="24"/>
              </w:rPr>
              <w:t>tehničke karakteristike definisane u Tački 7.2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Podstoni element ispod sudopere - </w:t>
            </w:r>
            <w:r>
              <w:rPr>
                <w:color w:val="000000"/>
                <w:sz w:val="24"/>
                <w:szCs w:val="24"/>
              </w:rPr>
              <w:t>tehničke karakteristike definisane u Tački 6 sa dvoje punih vrata i jednom unutrašnjom policom podesiva po visi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Viseći ormarić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 </w:t>
            </w:r>
            <w:r>
              <w:rPr>
                <w:color w:val="000000"/>
                <w:sz w:val="24"/>
                <w:szCs w:val="24"/>
              </w:rPr>
              <w:t>800x300x75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Viseći ormarić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4 sa dvoje punih vrata i jednom unutrašnjom policom podesivom po visini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adni sto za obradu podatak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1600x700x750 mm, 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Noseća konstrukcija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.2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Radna površina: melaminska ploča - </w:t>
            </w:r>
            <w:r>
              <w:rPr>
                <w:color w:val="000000"/>
                <w:sz w:val="24"/>
                <w:szCs w:val="24"/>
              </w:rPr>
              <w:t xml:space="preserve">tehničke karakteristike definisane u Tački 2.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rmar nisk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forma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1200x400x90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Komoda </w:t>
            </w:r>
            <w:r>
              <w:rPr>
                <w:color w:val="000000"/>
                <w:sz w:val="24"/>
                <w:szCs w:val="24"/>
              </w:rPr>
              <w:t>- tehničke karakteristike definisane u Tački 5 sa troje punih vrata i tri unutrašnje police podesive po visi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rmar nisk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forma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700x300x120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Komoda </w:t>
            </w:r>
            <w:r>
              <w:rPr>
                <w:color w:val="000000"/>
                <w:sz w:val="24"/>
                <w:szCs w:val="24"/>
              </w:rPr>
              <w:t>- tehničke karakteristike definisane u Tački 5 sa dvoje punih vrata i tri unutrašnje police podesive po visi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Ormar nisk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forma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1600x400x140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Ormar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5 sa četvoro punih vrata i tri unutrašnje police podesive po visini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okretni element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450x520x58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okretni element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3 sa četiri fiok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storija 11 </w:t>
            </w:r>
            <w:r>
              <w:rPr>
                <w:b/>
                <w:color w:val="000000"/>
                <w:sz w:val="24"/>
                <w:szCs w:val="24"/>
              </w:rPr>
              <w:t>PRIPREMA REAGENAS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aboratorijski radni sto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imenzije</w:t>
            </w:r>
            <w:r>
              <w:rPr>
                <w:color w:val="000000"/>
                <w:sz w:val="24"/>
                <w:szCs w:val="24"/>
              </w:rPr>
              <w:t>: 2200x600x900 mm, 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Noseća konstrukcija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.1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adna površina: monolitna keramika - </w:t>
            </w:r>
            <w:r>
              <w:rPr>
                <w:color w:val="000000"/>
                <w:sz w:val="24"/>
                <w:szCs w:val="24"/>
              </w:rPr>
              <w:t>tehničke karakteristike definisane u Tački 2.1 (napomena: sa postavljenim servisnim sistemom za dovod (3 slavine) i odvod (1 korito) vode sa duplim zidom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aboratorijski radni sto sa sudoperskim koritom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1500x600x900 mm, 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Noseća konstrukcija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.1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Radna površina: monolitna keramika sa sa podignutom ivicom - </w:t>
            </w:r>
            <w:r>
              <w:rPr>
                <w:color w:val="000000"/>
                <w:sz w:val="24"/>
                <w:szCs w:val="24"/>
              </w:rPr>
              <w:t>tehničke karakteristike definisane u Tački 2.1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Sudoperska korita od </w:t>
            </w:r>
            <w:r>
              <w:rPr>
                <w:b/>
                <w:color w:val="000000"/>
                <w:sz w:val="24"/>
                <w:szCs w:val="24"/>
                <w:lang w:val="it-IT"/>
              </w:rPr>
              <w:t>monolitne keramike</w:t>
            </w:r>
            <w:r>
              <w:rPr>
                <w:color w:val="000000"/>
                <w:sz w:val="24"/>
                <w:szCs w:val="24"/>
                <w:lang w:val="it-IT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(1 kom) - </w:t>
            </w:r>
            <w:r>
              <w:rPr>
                <w:color w:val="000000"/>
                <w:sz w:val="24"/>
                <w:szCs w:val="24"/>
              </w:rPr>
              <w:t>tehničke karakteristike definisane u tački 7.1</w:t>
            </w:r>
          </w:p>
          <w:p>
            <w:pPr>
              <w:pStyle w:val="Normal"/>
              <w:spacing w:before="60" w:after="0"/>
              <w:jc w:val="both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Podstoni element ispod sudopere - </w:t>
            </w:r>
            <w:r>
              <w:rPr>
                <w:color w:val="000000"/>
                <w:sz w:val="24"/>
                <w:szCs w:val="24"/>
              </w:rPr>
              <w:t>tehničke karakteristike definisane u Tački 6 sa dvoje punih vrata i jednom unutrašnjom policom podesiva po visini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it-IT"/>
              </w:rPr>
              <w:t>Panel protiv prskanja</w:t>
            </w:r>
            <w:r>
              <w:rPr>
                <w:bCs/>
                <w:color w:val="000000"/>
                <w:sz w:val="24"/>
                <w:szCs w:val="24"/>
                <w:lang w:val="it-IT"/>
              </w:rPr>
              <w:t xml:space="preserve">: </w:t>
            </w: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tehničke karakteristike definisane u Tački 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aboratorijski radni sto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1500x600x900 mm, 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Noseća konstrukcija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.1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Radna površina: monolitna keramika sa podignutom ivicom - </w:t>
            </w:r>
            <w:r>
              <w:rPr>
                <w:color w:val="000000"/>
                <w:sz w:val="24"/>
                <w:szCs w:val="24"/>
              </w:rPr>
              <w:t>tehničke karakteristike definisane u Tački 2.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Pokretni element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800x500x80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Pokretni element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3 sa jednom gornjom fiokom, dvoje punih vrata i jednom unutrašnjom policom podesivom po visini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Pokretni element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800x600x80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Pokretni element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3 sa dvoje punih vrata i jednom unutrašnjom policom podesivom po visini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Pokretni element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600x500x80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Pokretni element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3 sa četiri fioke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Sigurnosni ormar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680x640x198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Sigurnosni ormari za skladištenje zapaljivih/eksplozivnih hemikalija </w:t>
            </w:r>
            <w:r>
              <w:rPr>
                <w:color w:val="000000"/>
                <w:sz w:val="24"/>
                <w:szCs w:val="24"/>
              </w:rPr>
              <w:t>- tehničke karakteristike definisane u Tački 12.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Laboratorijska stolica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Laboratorijska stolica -</w:t>
            </w:r>
            <w:r>
              <w:rPr>
                <w:color w:val="000000"/>
                <w:sz w:val="24"/>
                <w:szCs w:val="24"/>
              </w:rPr>
              <w:t xml:space="preserve"> tehničke karakteristike definisane u Tački 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Digestor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Dimenzije:</w:t>
            </w:r>
            <w:r>
              <w:rPr>
                <w:color w:val="000000"/>
                <w:sz w:val="24"/>
                <w:szCs w:val="24"/>
              </w:rPr>
              <w:t xml:space="preserve"> 1500x900x2400 mm 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Digestor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storija 10  </w:t>
            </w:r>
            <w:r>
              <w:rPr>
                <w:b/>
                <w:color w:val="000000"/>
                <w:sz w:val="24"/>
                <w:szCs w:val="24"/>
              </w:rPr>
              <w:t>ANALITIKA VAZDUH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aboratorijski radni sto sa sudoperskim koritom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2800x600x900 mm, (±5%)</w:t>
            </w:r>
          </w:p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oseća konstrukcija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.1 (tri vertikalne nogare sa zadnje strane)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Radna površina: hemijski otporan kompakt sa podignutom ivicom - </w:t>
            </w:r>
            <w:r>
              <w:rPr>
                <w:color w:val="000000"/>
                <w:sz w:val="24"/>
                <w:szCs w:val="24"/>
              </w:rPr>
              <w:t>tehničke karakteristike definisane u Tački 2.2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Sudoperska korita od </w:t>
            </w:r>
            <w:r>
              <w:rPr>
                <w:b/>
                <w:color w:val="000000"/>
                <w:sz w:val="24"/>
                <w:szCs w:val="24"/>
                <w:lang w:val="it-IT"/>
              </w:rPr>
              <w:t>polipropilena</w:t>
            </w:r>
            <w:r>
              <w:rPr>
                <w:color w:val="000000"/>
                <w:sz w:val="24"/>
                <w:szCs w:val="24"/>
                <w:lang w:val="it-IT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(1 kom) - </w:t>
            </w:r>
            <w:r>
              <w:rPr>
                <w:color w:val="000000"/>
                <w:sz w:val="24"/>
                <w:szCs w:val="24"/>
              </w:rPr>
              <w:t>tehničke karakteristike definisane u Tački 7.2</w:t>
            </w:r>
          </w:p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Podstoni element ispod sudopere - </w:t>
            </w:r>
            <w:r>
              <w:rPr>
                <w:color w:val="000000"/>
                <w:sz w:val="24"/>
                <w:szCs w:val="24"/>
              </w:rPr>
              <w:t>tehničke karakteristike definisane u Tački 6 sa dvoje punih vrata i jednom unutrašnjom policom podesiva po visini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it-IT"/>
              </w:rPr>
              <w:t>Panel protiv prskanja</w:t>
            </w:r>
            <w:r>
              <w:rPr>
                <w:bCs/>
                <w:color w:val="000000"/>
                <w:sz w:val="24"/>
                <w:szCs w:val="24"/>
                <w:lang w:val="it-IT"/>
              </w:rPr>
              <w:t xml:space="preserve">: </w:t>
            </w: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tehničke karakteristike definisane u Tački 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aboratorijski radni sto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1300x600x900 mm, 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Noseća konstrukcija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.1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Radna površina: hemijski otporan kompakt - </w:t>
            </w:r>
            <w:r>
              <w:rPr>
                <w:color w:val="000000"/>
                <w:sz w:val="24"/>
                <w:szCs w:val="24"/>
              </w:rPr>
              <w:t>tehničke karakteristike definisane u Tački 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Viseći ormarić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800x300x75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Viseći ormarić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4 sa dvoje punih vrata i jednom unutrašnjom policom podesivom po visini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Pokretni element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600x500x80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10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Pokretni element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3 sa četiri fioke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rmar niska forma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1000x600x90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Komoda </w:t>
            </w:r>
            <w:r>
              <w:rPr>
                <w:color w:val="000000"/>
                <w:sz w:val="24"/>
                <w:szCs w:val="24"/>
              </w:rPr>
              <w:t xml:space="preserve">- tehničke karakteristike definisane u Tački 5 sa dvoje punih vrata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Pokretni element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800x500x80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Pokretni element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3 sa jednom gornjom fiokom, dvoje punih vrata i jednom unutrašnjom policom podesivom po visi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Laboratorijska stolica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Laboratorijska stolica -</w:t>
            </w:r>
            <w:r>
              <w:rPr>
                <w:color w:val="000000"/>
                <w:sz w:val="24"/>
                <w:szCs w:val="24"/>
              </w:rPr>
              <w:t xml:space="preserve"> tehničke karakteristike definisane u Tački 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storija 9  </w:t>
            </w:r>
            <w:r>
              <w:rPr>
                <w:b/>
                <w:color w:val="000000"/>
                <w:sz w:val="24"/>
                <w:szCs w:val="24"/>
              </w:rPr>
              <w:t>RAČUNAR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adni sto za obradu podataka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1400x600x750 mm, 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Noseća konstrukcija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.2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Radna površina: melaminska ploča - </w:t>
            </w:r>
            <w:r>
              <w:rPr>
                <w:color w:val="000000"/>
                <w:sz w:val="24"/>
                <w:szCs w:val="24"/>
              </w:rPr>
              <w:t xml:space="preserve">tehničke karakteristike definisane u Tački 2.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adni sto za obradu podataka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1700x600x750 mm, 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Noseća konstrukcija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.2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Radna površina: melaminska ploča - </w:t>
            </w:r>
            <w:r>
              <w:rPr>
                <w:color w:val="000000"/>
                <w:sz w:val="24"/>
                <w:szCs w:val="24"/>
              </w:rPr>
              <w:t>tehničke karakteristike definisane u Tački 2.3</w:t>
            </w:r>
          </w:p>
          <w:p>
            <w:pPr>
              <w:pStyle w:val="Normal"/>
              <w:spacing w:before="6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Ormar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600x450x2250 mm 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Ormar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5 bez vrata sa četiri unutrašnje police podesive po visini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Viseći ormarić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1400x300x750 mm 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Viseći ormarić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4 sa troje  punih vrata i jednom unutrašnjom policom podesivoj po visini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iseći ormarić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800x300x750 mm 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Viseći ormarić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4 bez vrata sa jednom unutrašnjom policom podesivoj po visini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okretni element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450x520x580 mm 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Pokretni element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3 sa četiri fioke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storija 8  </w:t>
            </w:r>
            <w:r>
              <w:rPr>
                <w:b/>
                <w:color w:val="000000"/>
                <w:sz w:val="24"/>
                <w:szCs w:val="24"/>
              </w:rPr>
              <w:t>VAG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to za analitičku vagu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900x650x90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Sto za analitičku vagu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1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Laboratorijska stolica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Laboratorijska stolica -</w:t>
            </w:r>
            <w:r>
              <w:rPr>
                <w:color w:val="000000"/>
                <w:sz w:val="24"/>
                <w:szCs w:val="24"/>
              </w:rPr>
              <w:t xml:space="preserve"> tehničke karakteristike definisane u Tački 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storija 7  </w:t>
            </w:r>
            <w:r>
              <w:rPr>
                <w:b/>
                <w:color w:val="000000"/>
                <w:sz w:val="24"/>
                <w:szCs w:val="24"/>
              </w:rPr>
              <w:t>INSTRUMENTALNE TEHNIKE G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adni sto za obradu podataka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1800x700x750 mm, 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Noseća konstrukcija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.2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Radna površina: melaminska ploča - </w:t>
            </w:r>
            <w:r>
              <w:rPr>
                <w:color w:val="000000"/>
                <w:sz w:val="24"/>
                <w:szCs w:val="24"/>
              </w:rPr>
              <w:t>tehničke karakteristike definisane u Tački 2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aboratorijski radni sto sa sudoperskim koritom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1400x600x900 mm, 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Noseća konstrukcija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.1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Radna površina: hemijski otporan kompakt sa podignutom ivicom - </w:t>
            </w:r>
            <w:r>
              <w:rPr>
                <w:color w:val="000000"/>
                <w:sz w:val="24"/>
                <w:szCs w:val="24"/>
              </w:rPr>
              <w:t>tehničke karakteristike definisane u Tački 2.2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Sudoperska korita od</w:t>
            </w:r>
            <w:r>
              <w:rPr>
                <w:b/>
                <w:color w:val="000000"/>
                <w:sz w:val="24"/>
                <w:szCs w:val="24"/>
                <w:lang w:val="it-IT"/>
              </w:rPr>
              <w:t xml:space="preserve"> polipropilena</w:t>
            </w:r>
            <w:r>
              <w:rPr>
                <w:color w:val="000000"/>
                <w:sz w:val="24"/>
                <w:szCs w:val="24"/>
                <w:lang w:val="it-IT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(1 kom) - </w:t>
            </w:r>
            <w:r>
              <w:rPr>
                <w:color w:val="000000"/>
                <w:sz w:val="24"/>
                <w:szCs w:val="24"/>
              </w:rPr>
              <w:t>tehničke karakteristike definisane u Tački 7.2</w:t>
            </w:r>
          </w:p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Podstoni element ispod sudopere - </w:t>
            </w:r>
            <w:r>
              <w:rPr>
                <w:color w:val="000000"/>
                <w:sz w:val="24"/>
                <w:szCs w:val="24"/>
              </w:rPr>
              <w:t>tehničke karakteristike definisane u Tački 6 sa dvoje punih vrata i jednom unutrašnjom policom podesiva po visini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it-IT"/>
              </w:rPr>
              <w:t>Panel protiv prskanja</w:t>
            </w:r>
            <w:r>
              <w:rPr>
                <w:bCs/>
                <w:color w:val="000000"/>
                <w:sz w:val="24"/>
                <w:szCs w:val="24"/>
                <w:lang w:val="it-IT"/>
              </w:rPr>
              <w:t xml:space="preserve">: </w:t>
            </w: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tehničke karakteristike definisane u Tački 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aboratorijski radni sto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2000x600x900 mm, 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Noseća konstrukcija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.1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Radna površina: hemijski otporan kompakt sa podignutom ivicom - </w:t>
            </w:r>
            <w:r>
              <w:rPr>
                <w:color w:val="000000"/>
                <w:sz w:val="24"/>
                <w:szCs w:val="24"/>
              </w:rPr>
              <w:t>tehničke karakteristike definisane u Tački 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rmar niska forma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1200x400x125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color w:val="000000"/>
                <w:sz w:val="24"/>
                <w:szCs w:val="24"/>
              </w:rPr>
              <w:t>Ormar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5 sa troje punih vrata ispod i dve unutrašnje police podesive po visi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Ormar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1500x400x220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rmar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5 sa dvoje punih vrata ispod i dvoje vrata od kaljenog stakla iznad i četiri unutrašnje police podesive po visini i jedan deo sa otvorenim policam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Viseći ormarić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800x300x75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color w:val="000000"/>
                <w:sz w:val="24"/>
                <w:szCs w:val="24"/>
              </w:rPr>
              <w:t>Viseći ormarić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4 sa dvoje vrata od kaljenog stakla i jednom unutrašnjom policom podesivoj po visi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Viseći ormarić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1200x300x75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color w:val="000000"/>
                <w:sz w:val="24"/>
                <w:szCs w:val="24"/>
              </w:rPr>
              <w:t>Viseći ormarić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4 sa troje punih vrata i jednom unutrašnjom policom podesivoj po visini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okretni element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450x520x58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color w:val="000000"/>
                <w:sz w:val="24"/>
                <w:szCs w:val="24"/>
              </w:rPr>
              <w:t>Pokretni element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3 sa četiri fiok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okretni element 80x50 D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800x500x80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color w:val="000000"/>
                <w:sz w:val="24"/>
                <w:szCs w:val="24"/>
              </w:rPr>
              <w:t>Pokretni element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3 sa jednom gornjom fiokom, dvoje punih vrata i jednom unutrašnjom policom podesivoj po visi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storija 6  </w:t>
            </w:r>
            <w:r>
              <w:rPr>
                <w:b/>
                <w:color w:val="000000"/>
                <w:sz w:val="24"/>
                <w:szCs w:val="24"/>
              </w:rPr>
              <w:t>INSTRUMENTALNE TEHNIKE ASV i A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adni sto za obradu podataka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1600x600x750 mm, 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Noseća konstrukcija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.2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Radna površina: melaminska ploča - </w:t>
            </w:r>
            <w:r>
              <w:rPr>
                <w:color w:val="000000"/>
                <w:sz w:val="24"/>
                <w:szCs w:val="24"/>
              </w:rPr>
              <w:t>tehničke karakteristike definisane u Tački 2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aboratorijski radni sto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 xml:space="preserve">3000x600x900 mm, (±5%)  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Noseća konstrukcija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.1 (napomena: 3 vertikalne nogare sa zadnje strane)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Radna površina: hemijski otporan kompakt - </w:t>
            </w:r>
            <w:r>
              <w:rPr>
                <w:color w:val="000000"/>
                <w:sz w:val="24"/>
                <w:szCs w:val="24"/>
              </w:rPr>
              <w:t>tehničke karakteristike definisane u Tački 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aboratorijski radni sto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 xml:space="preserve">1500x600x900 mm, (±5%)  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Noseća konstrukcija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.1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Radna površina: hemijski otporan kompakt - </w:t>
            </w:r>
            <w:r>
              <w:rPr>
                <w:color w:val="000000"/>
                <w:sz w:val="24"/>
                <w:szCs w:val="24"/>
              </w:rPr>
              <w:t>tehničke karakteristike definisane u Tački 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aboratorijski radni sto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 xml:space="preserve">1500x600x900 mm, (±5%)  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Noseća konstrukcija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.1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Radna površina: hemijski otporan kompakt - </w:t>
            </w:r>
            <w:r>
              <w:rPr>
                <w:color w:val="000000"/>
                <w:sz w:val="24"/>
                <w:szCs w:val="24"/>
              </w:rPr>
              <w:t>tehničke karakteristike definisane u Tački 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Pokretni element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800x500x80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color w:val="000000"/>
                <w:sz w:val="24"/>
                <w:szCs w:val="24"/>
              </w:rPr>
              <w:t>Pokretni element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3 sa jednom gornjom fiokom, dvoje punih vrata i jednom unutrašnjom policom podesivom po visi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rmar niska forma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1200x400x125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color w:val="000000"/>
                <w:sz w:val="24"/>
                <w:szCs w:val="24"/>
              </w:rPr>
              <w:t>Ormar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5 sa troje punih vrata i dve unutrašnje police podesive po visi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Viseći ormarić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1200x300x75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color w:val="000000"/>
                <w:sz w:val="24"/>
                <w:szCs w:val="24"/>
              </w:rPr>
              <w:t>Viseći ormarić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4 sa dvoje punih vrata i jednom unutrašnjom policom podesivom po visi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pa 80x70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Metalna napa – montirana na zid  –</w:t>
            </w:r>
            <w:r>
              <w:rPr>
                <w:color w:val="000000"/>
                <w:sz w:val="24"/>
                <w:szCs w:val="24"/>
              </w:rPr>
              <w:t xml:space="preserve"> ukupne dimenzije: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400x400x600 mm </w:t>
            </w:r>
            <w:r>
              <w:rPr>
                <w:color w:val="000000"/>
                <w:sz w:val="24"/>
                <w:szCs w:val="24"/>
              </w:rPr>
              <w:t xml:space="preserve">(±5%). Čelični limovi sa epoksidnom zaštitom minimalne debljine 1 mm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Laboratorijska stolica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Laboratorijska stolica -</w:t>
            </w:r>
            <w:r>
              <w:rPr>
                <w:color w:val="000000"/>
                <w:sz w:val="24"/>
                <w:szCs w:val="24"/>
              </w:rPr>
              <w:t xml:space="preserve"> tehničke karakteristike definisane u Tački 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storija 5  </w:t>
            </w:r>
            <w:r>
              <w:rPr>
                <w:b/>
                <w:color w:val="000000"/>
                <w:sz w:val="24"/>
                <w:szCs w:val="24"/>
              </w:rPr>
              <w:t>INSTRUMENTALNE TEHNIKE TLC i HPL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aboratorijski radni sto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 xml:space="preserve">2200x600x900 mm, (±5%)  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Noseća konstrukcija</w:t>
            </w:r>
            <w:r>
              <w:rPr>
                <w:color w:val="000000"/>
                <w:sz w:val="24"/>
                <w:szCs w:val="24"/>
              </w:rPr>
              <w:t xml:space="preserve"> – tehničke karakteristike definisane u Tački 1.1 (napomena: 3 vertikalne nogare sa zadnje strane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Radna površina: hemijski otporan kompakt - </w:t>
            </w:r>
            <w:r>
              <w:rPr>
                <w:color w:val="000000"/>
                <w:sz w:val="24"/>
                <w:szCs w:val="24"/>
              </w:rPr>
              <w:t>tehničke karakteristike definisane u Tački 2.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Pokretni element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800x500x80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Pokretni element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3 sa jednom gornjom fiokom, dvoje punih vrata i jednom unutrašnjom policom podesivom po visini</w:t>
            </w:r>
          </w:p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Pokretni element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600x500x80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Pokretni element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3 sa tri fioke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Viseći ormarić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Dimenzije: </w:t>
            </w:r>
            <w:r>
              <w:rPr>
                <w:color w:val="000000"/>
                <w:sz w:val="24"/>
                <w:szCs w:val="24"/>
              </w:rPr>
              <w:t>1100x200x750 mm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±5%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Viseći ormarić</w:t>
            </w:r>
            <w:r>
              <w:rPr>
                <w:color w:val="000000"/>
                <w:sz w:val="24"/>
                <w:szCs w:val="24"/>
              </w:rPr>
              <w:t xml:space="preserve"> - tehničke karakteristike definisane u Tački 4 sa dvoje vrata od kaljenog stakla i jednom unutrašnjom policom podesivoj po visini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Laboratorijska stolica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Laboratorijska stolica -</w:t>
            </w:r>
            <w:r>
              <w:rPr>
                <w:color w:val="000000"/>
                <w:sz w:val="24"/>
                <w:szCs w:val="24"/>
              </w:rPr>
              <w:t xml:space="preserve"> tehničke karakteristike definisane u Tački 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" w:name="_Hlk520704150"/>
      <w:bookmarkStart w:id="2" w:name="_Hlk520704150"/>
      <w:bookmarkEnd w:id="2"/>
    </w:p>
    <w:tbl>
      <w:tblPr>
        <w:tblW w:w="149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4"/>
        <w:gridCol w:w="443"/>
        <w:gridCol w:w="2552"/>
        <w:gridCol w:w="809"/>
        <w:gridCol w:w="1601"/>
        <w:gridCol w:w="2679"/>
        <w:gridCol w:w="1081"/>
      </w:tblGrid>
      <w:tr>
        <w:trPr/>
        <w:tc>
          <w:tcPr>
            <w:tcW w:w="623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kupno RSD bez PD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DV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kupno RSD sa PDV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before="40" w:after="40"/>
              <w:ind w:left="0" w:right="230" w:hanging="0"/>
              <w:rPr/>
            </w:pPr>
            <w:r>
              <w:rPr>
                <w:bCs/>
                <w:sz w:val="24"/>
                <w:szCs w:val="24"/>
              </w:rPr>
              <w:t>Mesto i datum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before="40" w:after="40"/>
              <w:ind w:left="0" w:right="23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before="40" w:after="40"/>
              <w:ind w:left="0" w:right="23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</w:t>
            </w:r>
          </w:p>
        </w:tc>
        <w:tc>
          <w:tcPr>
            <w:tcW w:w="3804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before="40" w:after="40"/>
              <w:ind w:left="0" w:right="23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М.P.</w:t>
            </w:r>
          </w:p>
        </w:tc>
        <w:tc>
          <w:tcPr>
            <w:tcW w:w="536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before="40" w:after="40"/>
              <w:ind w:left="0" w:right="230" w:hanging="0"/>
              <w:jc w:val="center"/>
              <w:rPr/>
            </w:pPr>
            <w:r>
              <w:rPr>
                <w:bCs/>
                <w:sz w:val="24"/>
                <w:szCs w:val="24"/>
              </w:rPr>
              <w:t>Potpis ovlašćenog lica ponuđača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before="40" w:after="40"/>
              <w:ind w:left="0" w:right="23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before="40" w:after="40"/>
              <w:ind w:left="0" w:right="23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5840" w:h="12240"/>
      <w:pgMar w:left="990" w:right="1080" w:gutter="0" w:header="0" w:top="81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55494B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b/>
      <w:bCs/>
      <w:color w:val="000000"/>
      <w:sz w:val="1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before="240" w:after="60"/>
      <w:ind w:left="4320" w:hanging="720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eastAsia="Times New Roman" w:cs="Times New Roman"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eastAsia="Times New Roman" w:cs="Times New Roman"/>
      <w:i/>
      <w:iCs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eastAsia="Times New Roman" w:cs="Times New Roman"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Calibri"/>
      <w:b/>
      <w:bCs/>
      <w:sz w:val="18"/>
      <w:szCs w:val="18"/>
      <w:lang w:val="en-US" w:bidi="ar-SA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DefaultTextChar">
    <w:name w:val="Default Text Char"/>
    <w:qFormat/>
    <w:rPr>
      <w:sz w:val="24"/>
      <w:lang w:val="en-US" w:eastAsia="en-US" w:bidi="ar-SA"/>
    </w:rPr>
  </w:style>
  <w:style w:type="character" w:styleId="BodyTextChar">
    <w:name w:val="Body Text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Segoe UI" w:hAnsi="Segoe UI" w:cs="Segoe UI"/>
      <w:color w:val="55494B"/>
      <w:sz w:val="18"/>
      <w:szCs w:val="18"/>
    </w:rPr>
  </w:style>
  <w:style w:type="character" w:styleId="HTMLPreformattedChar">
    <w:name w:val="HTML Preformatted Char"/>
    <w:qFormat/>
    <w:rPr>
      <w:rFonts w:ascii="Consolas" w:hAnsi="Consolas" w:eastAsia="Calibri" w:cs="Consolas"/>
    </w:rPr>
  </w:style>
  <w:style w:type="character" w:styleId="FooterChar">
    <w:name w:val="Footer Char"/>
    <w:qFormat/>
    <w:rPr>
      <w:color w:val="55494B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MediumGrid1Accent21">
    <w:name w:val="Medium Grid 1 - Accent 21"/>
    <w:basedOn w:val="Normal"/>
    <w:qFormat/>
    <w:pPr>
      <w:ind w:left="720" w:hanging="0"/>
    </w:pPr>
    <w:rPr>
      <w:rFonts w:eastAsia="Calibri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</w:rPr>
  </w:style>
  <w:style w:type="paragraph" w:styleId="DefaultText">
    <w:name w:val="Default Text"/>
    <w:basedOn w:val="Normal"/>
    <w:qFormat/>
    <w:pPr/>
    <w:rPr>
      <w:color w:val="000000"/>
      <w:sz w:val="24"/>
      <w:lang w:val="en-US" w:eastAsia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Yiv7889333253msonormal">
    <w:name w:val="yiv7889333253mso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TMLPreformatted">
    <w:name w:val="HTML Preformatted"/>
    <w:basedOn w:val="Normal"/>
    <w:qFormat/>
    <w:pPr/>
    <w:rPr>
      <w:rFonts w:ascii="Consolas" w:hAnsi="Consolas" w:eastAsia="Calibri" w:cs="Consolas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  <w:lang w:val="sr-Latn-R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7:12:00Z</dcterms:created>
  <dc:creator>Tehnic5</dc:creator>
  <dc:description/>
  <cp:keywords/>
  <dc:language>en-US</dc:language>
  <cp:lastModifiedBy>Vladanka Milovanović</cp:lastModifiedBy>
  <cp:lastPrinted>2024-09-12T10:05:00Z</cp:lastPrinted>
  <dcterms:modified xsi:type="dcterms:W3CDTF">2024-09-18T07:10:00Z</dcterms:modified>
  <cp:revision>19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01c226815fffe343e6400898fe0ac8d308d4b5e4c179d77616d658ee622f62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