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72"/>
        <w:gridCol w:w="3338"/>
        <w:gridCol w:w="999"/>
        <w:gridCol w:w="1120"/>
      </w:tblGrid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28- POTROŠNI MATERIJAL ZA BRZU ANALIZU PARAMETARA U VOD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OLILERT 18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i za brzu detekciju koliformnih bakterija u pijaćim i površinskim voda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NTEROLERT DW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i za brzu detekciju koliformnih bakterija u pijaćim voda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NTEROLERT E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i za brzu detekciju koliformnih bakterija u  površinskim voda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E PLASTIČNE POSUDE SA POKLOPCEM 120ml  1/2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oznakom na 100ml BEZ Natrijum tio sulfata za jednokratnu upotreb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E 97 WELL QUANTI TRAY 2000 1/1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SEUDALERT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5-22T07:58:00Z</dcterms:modified>
  <cp:revision>13</cp:revision>
  <dc:subject/>
  <dc:title>Memo</dc:title>
</cp:coreProperties>
</file>