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4885"/>
        <w:gridCol w:w="2977"/>
        <w:gridCol w:w="709"/>
        <w:gridCol w:w="1382"/>
      </w:tblGrid>
      <w:tr>
        <w:trPr>
          <w:trHeight w:val="936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val="sr-Latn-RS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RTIJA  37 - Oxoidovi suplementi za podlog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ehn.karakteristik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J. M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ličina</w:t>
            </w:r>
          </w:p>
        </w:tc>
      </w:tr>
      <w:tr>
        <w:trPr>
          <w:trHeight w:val="936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SR0244E OCLA (ISO) Differential supplement         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(suplement je dodatak za bazu CM1084B – Hromogeni Listeria agar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936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ampylobacter selective karmal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R0167E  (suplement je dodatak za bazu CM0935- Campylobacter agar base(Karmali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hloramphenicol suplement SR00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uz Trichomonas podlogu CM 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4-01T09:32:00Z</dcterms:modified>
  <cp:revision>11</cp:revision>
  <dc:subject/>
  <dc:title>Memo</dc:title>
</cp:coreProperties>
</file>