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191"/>
        <w:gridCol w:w="4277"/>
        <w:gridCol w:w="999"/>
        <w:gridCol w:w="1120"/>
      </w:tblGrid>
      <w:tr>
        <w:trPr>
          <w:trHeight w:val="93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 31 - SREDSTVA ZA DEZINFEKCIJU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249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REDSTVO ZA DEZINFEKCIJU I DEZODORACIJU HIRUŠKIH I MEDICINSKIH INSTRUMENATA, 2000ml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Gigasept FF ili odgovarajući, koncentrat, Sredstvo za dezinfekciju na bazi Aldehida-Derivata Furana, bez formaldehida, Efikasnost po EN14561, EN14562. Koncentrat sa višednevnom stabilnošću radnog rastvora, minimum 14 dana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12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SREDSTVO ZA DEZINFEKCIJU POVRŠINA I OPREME 1/1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aktericid;fungicid;tuberkulocid. Sastav u 100g sadrži: 72g etanola 96%;0,6g hlorhexid-diglukonat, DEZIFEN A ili odgovarajuć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5</w:t>
            </w:r>
          </w:p>
        </w:tc>
      </w:tr>
      <w:tr>
        <w:trPr>
          <w:trHeight w:val="156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REDSTVO ZA HIGIJENSKU I HIRUŠKU DEZINFEKCIJU RUKU 1/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aktericid;fungicid;virucid;tuberkulocid. Sastav u 100g: 72g etanola ;0,6g hlorhexid-diglukonat, propan-2-ol i komponente za negu kože, DEZIHAND H ili odgovarajuć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38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9:27:00Z</dcterms:modified>
  <cp:revision>13</cp:revision>
  <dc:subject/>
  <dc:title>Memo</dc:title>
</cp:coreProperties>
</file>