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6189345" cy="3860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  <w:t xml:space="preserve">Ponuđač je dužan da uz ponudu priloži izjavu u svemu na način kako je opisano u Tehničkoj specifikaciji za predmetu partiju. 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18T11:35:00Z</dcterms:modified>
  <cp:revision>15</cp:revision>
  <dc:subject/>
  <dc:title>Memo</dc:title>
</cp:coreProperties>
</file>