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54"/>
        <w:gridCol w:w="3370"/>
        <w:gridCol w:w="999"/>
        <w:gridCol w:w="1120"/>
      </w:tblGrid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13 -  TESTOVI I REAGENSI ZA MIKROBIOLOGIJU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RP latex  1/1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in vitro dijagnoz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F LATEX  1/1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in vitro dijagnoz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PHA 1/1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krohemaglutinacioni test za in vitro dijagnostiku Treponeme palid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ASO lateks 1/1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za in vitro dijagnostik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MINERAL OIL / PARAFFINOL 100 ml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.a. za dijagnostičke testov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IMERZIONO ULJE 100 ml     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ndardno ulje za mikroskopiranje obojenih preparata, nd=1.513-1.518, gustina (25C) približno 0,952 g/ml, viskoznost (20C) 100-120mP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ikroaglutinacioni test za dijagnostiku antigena beta hemolitičnog streptokoka 60 testov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In vitro dijagno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  <w:t xml:space="preserve">Ponuđač je dužan da dostavi rešenje ALIMS za stavke 1,2,3,4 I 7. Prilikom dostavljanja rešenja ALIMS obavezno obeležiti tražene stavke. 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5T06:06:00Z</dcterms:modified>
  <cp:revision>13</cp:revision>
  <dc:subject/>
  <dc:title>Memo</dc:title>
</cp:coreProperties>
</file>