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 xml:space="preserve">BROJ: </w:t>
      </w:r>
      <w:r>
        <w:rPr>
          <w:szCs w:val="20"/>
          <w:lang w:val="sr-Latn-RS"/>
        </w:rPr>
        <w:t>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71"/>
        <w:gridCol w:w="2634"/>
        <w:gridCol w:w="999"/>
        <w:gridCol w:w="1120"/>
        <w:gridCol w:w="1340"/>
      </w:tblGrid>
      <w:tr>
        <w:trPr>
          <w:trHeight w:val="9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.br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ARTIJA 7- LABORATORIJSKO STAKL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ehn.karakteris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Jedinica me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liči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CE PO WINKLER-U OD 100 ml DO 150ml, sa slifovanim zatvarace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.00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CA KAPALICA TAMNA, 100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0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 BOCA, TAMNA, 500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IROKO GRLO SA NAVOJEM I PLASTIČNIM ZATVARAČ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0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 BOCA, TAMNA, 500ml -za uzorkovanje namirnic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široko grlo sa šlifom i šlifovanim zatvarač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4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EAGENS BOCA, TAMNA 1000 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plastičnim čepom, sa širim grl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0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KSIKATOR, UNUTRASNJI R 195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a poklopcem,slavinom i keramickim del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.70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REAGENS BOCA, TAMNA, 250ml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usko grlo sa šlifom i šlifovanim zatvarač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MENZURA ZA MUCKANJE 19\26,50ml, sa šlifom, bez zatvarač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borsilikatno staklo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3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KVICA ODMERNA 10\19,25ml sa zatvarace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, klasa A, sa batch sertifikat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7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KVICA ODMERNA, 100ml sa zatvarace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 , klasa A,sa batch sertifikat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7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KVICA ODMERNA, SA ŠLIFOM 2000ml sa zatvarace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borsilikatno staklo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.50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KVICA ODMERNA , 1000ml sa zatvarace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borsilikatno staklo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.10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GITALNA BIRETA 50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acnost do 0.2%, etalonirana u tri tač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10.00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DIGITALNA BIRETA 25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acnost do 0.2%, etalonirana u tri tač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0.000,00</w:t>
            </w:r>
          </w:p>
        </w:tc>
      </w:tr>
      <w:tr>
        <w:trPr>
          <w:trHeight w:val="9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IPETA GRADUISANA  10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staklene R 8-8,5mm (za gornji kraj pipete koji ulazi u AKKU JET), veći prečnici su neodgovarajući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IPETA GRADUISANA  5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IPETA TRBUSASTA 25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 , klasa 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IPETA TRBUSASTA 100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 , klasa 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7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PRUVETA DURHAM   6x30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PRUVETA DURHAM    6x50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PRUVETA BAKTO 16x100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,5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PRUVETA BAKTO 13x130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6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PRUVETA BAKTO 10x130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PRUVETA BAKTO     16x160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PRUVETA BAKTO     18x180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5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PRUVETA BAKTO     30x250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KVICA po ERLENMAJER-u 250ml ŠG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KVICE po ERLENMAJER-u  500ml   ŠG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9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KVICE po ERLENMAJER-u 1000ml  ŠG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4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KVICE po ERLENMAJER-u  3000ml UG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.40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EVAK ZA ODVAJANJE PO SKVIBU,negraduisan  29\32,2000ml,PTFE SLAVINA SA ZATVARAČE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.00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SA LABORATORIJSKA  250ml NF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2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KVICA ZA JODNI BROJ 29/32 300ml, bez zatvarač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8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LENMAJER SG,100ml 29/32, bez zatvarač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5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TIKVICA po ERLENMAJER-u 2000ml UG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0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VARCNE SOLJE SA RAVNIM DNOM, R 7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R70-80mm, sa ravnim dnom, sa izlivom ili bez, dubine do 50m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.80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ABORATORIJSKA BOCA, ČETVRSTA, 500ml, BEZ ZATVARAČ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, autoklavibilna, usko gr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.500,00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IRETA AUTOMATSKA PO PELETU sa šlifovanim nastavkom 29/32, tamna, 25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 ,klasa 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8.00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PIPETA TRBUSASTA 20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rsilikatno staklo , klasa 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AKLENI STAPICI      5 x 250m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CASA LABORATORIJSKA  100ml VF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 xml:space="preserve">borsilikatno staklo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ERLENMAJER,500ml 29/32, bez zatvarač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00,00</w:t>
            </w:r>
          </w:p>
        </w:tc>
      </w:tr>
      <w:tr>
        <w:trPr>
          <w:trHeight w:val="9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ca za vakum filtraciju 2000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Boca vakum sisaljka sa staklenim konektorom 2000ml, borsilikatno stak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2.500,00</w:t>
            </w:r>
          </w:p>
        </w:tc>
      </w:tr>
      <w:tr>
        <w:trPr>
          <w:trHeight w:val="3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Laboratorijska boca okrugla 250m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staklena, autoklavibilna, usko gr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k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  <w:t>300,0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  <w:t>P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1T08:19:00Z</dcterms:modified>
  <cp:revision>15</cp:revision>
  <dc:subject/>
  <dc:title>Memo</dc:title>
</cp:coreProperties>
</file>