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ХНИЧКА СПЕЦИФИКАЦИЈА СА СТРУКТУРОМ ЦЕНЕ – ПАРТИЈА  13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75"/>
        <w:gridCol w:w="716"/>
        <w:gridCol w:w="380"/>
        <w:gridCol w:w="851"/>
        <w:gridCol w:w="425"/>
        <w:gridCol w:w="1172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, еталонирање, калибрација – </w:t>
            </w:r>
            <w:bookmarkStart w:id="0" w:name="_Hlk104202256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ass Flow metar Sierra Instruments, Generator vodonika i vazduha SONIMIX 3080, Automatski analizator za P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 i P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,5 GRIMM 180, Automatski analizator za BTEX PCF ELETTRONICA,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Uzorkivači ukupnih suspendovanih čestica Sven Leck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matski analizatori, Generator nultog gasa HORIBA WA-038, uređaj za ispitivanje otpadnog gasa HORIBA PG350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emperaturni kondicioner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34" w:right="350" w:hanging="36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34" w:right="350" w:hanging="36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34" w:right="350" w:hanging="36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34" w:right="350" w:hanging="36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534" w:right="3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>
          <w:trHeight w:val="60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Mass Flow metar Sierra Instrument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(ser.broj142612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Generat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vodonika i vazduha SONIMIX 30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(ser.broj: 3658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Automatski analizator za PM10 i PM2,5 GRIMM 18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Automatski analizator za BTEX PCF ELETTRONI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rl mod.530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Uzorkivači suspendovanih čestic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Sven Leckel Nemačka (nisko i srednjevolumni (2) kom. 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(4) kom. sekvencijalna uzorkivača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Automatski analizator za NH3/NOx HORIBA APNA 370 (2 kom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Automatski analizator za BTEX CHROMATOTEC Air TOXIC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Generator nultog gasa HORIBA WA-038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Uređaj za ispitivanje otpadnog gasa HORIBA PG35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Temperaturni kondicioner M&amp;C PSS-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>
          <w:trHeight w:val="7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нда дужине 1 м  са конектором G 3/8 inch-a (za Uređaj za ispitivanje otpadnog gasa HORIBA PG350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нда дужине  0,5 м са конектором G 3/8 inch-a (za Uređaj za ispitivanje otpadnog gasa HORIBA PG350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за резервне делов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odiš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 etaloniran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automatskog analizatora  za NH3/NOx HORIBA APNA 370 (1 ком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sa tri kavrtalne provere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слуг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odišnja Kalibracij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utomatskog analizatora  za  PM10 i PM2,5 čestice GRIMM 18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Godišnja kalibracija analizatora BETEX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romatotech  airTox 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+Д+Ђ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.Резервни делови + 3. Услуг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78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sr-Latn-RS"/>
        </w:rPr>
        <w:t>24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sr-RS"/>
        </w:rPr>
        <w:t xml:space="preserve"> месеци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ru-RU"/>
        </w:rPr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15:00Z</dcterms:created>
  <dc:creator>goca</dc:creator>
  <dc:description/>
  <cp:keywords/>
  <dc:language>en-US</dc:language>
  <cp:lastModifiedBy>Vladanka Milovanović</cp:lastModifiedBy>
  <cp:lastPrinted>2024-01-15T12:17:00Z</cp:lastPrinted>
  <dcterms:modified xsi:type="dcterms:W3CDTF">2024-01-15T11:17:00Z</dcterms:modified>
  <cp:revision>10</cp:revision>
  <dc:subject/>
  <dc:title/>
</cp:coreProperties>
</file>