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V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3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986"/>
        <w:gridCol w:w="1417"/>
        <w:gridCol w:w="1418"/>
      </w:tblGrid>
      <w:tr>
        <w:trPr>
          <w:trHeight w:val="1248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 w:eastAsia="sr-Latn-RS"/>
              </w:rPr>
              <w:t>PARTIJA 24-  MYCOPLASMA I UREAPLASMA SPP.-DIJAGNOSTIČKI TESTOVI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lang w:val="sr-Latn-RS" w:eastAsia="sr-Latn-RS"/>
              </w:rPr>
            </w:pPr>
            <w:r>
              <w:rPr>
                <w:b/>
                <w:bCs/>
              </w:rPr>
              <w:t>Tehn. karakteristik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Cs/>
                <w:sz w:val="20"/>
                <w:szCs w:val="20"/>
              </w:rPr>
              <w:t>Jedinica me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</w:tr>
      <w:tr>
        <w:trPr>
          <w:trHeight w:val="3888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eastAsia="sr-Latn-RS"/>
              </w:rPr>
              <w:t>Komplet za invitro dijagnostiku Mycoplasmae hominis i Ureaplasmae urealyticum,  1/25 testova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bCs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lang w:val="sr-Latn-RS" w:eastAsia="sr-Latn-R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lang w:val="sr-Latn-RS" w:eastAsia="sr-Latn-RS"/>
              </w:rPr>
              <w:t>MYCOPLASMA IST 3 (ili ekvivalent) test za kultivisanje, identifikaciju, indikativnu enumeraciju (CFU/ml ) i testiranje osetljivosti na antibiotike Levofloksacin, Moksifloksacin, Tetraciklin, Eritromicin, Telitromicin, Levofloksacin, Moksifloksacin, Tetraciklin, Klindamicin (izražavanje S, I, R)  Test treba da sadrži odvojenu interpretaciju za ureaplasma i mycoplasma vrste.Test treba da sadrži bujon Urea-Arginine LYO 2 (MYCOPLASMA R1 + MYCOPLASMA R2) kao deo seta. Za testiranje se može koristiti uretralni, vaginalni i cervikalni bris; uzorak sperme i urina kod muškaraca (prvi jutarnji)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K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Cs/>
                <w:lang w:val="sr-Latn-RS" w:eastAsia="sr-Latn-RS"/>
              </w:rPr>
            </w:pPr>
            <w:r>
              <w:rPr>
                <w:rFonts w:cs="Arial" w:ascii="Arial" w:hAnsi="Arial"/>
                <w:bCs/>
                <w:lang w:val="sr-Latn-RS" w:eastAsia="sr-Latn-RS"/>
              </w:rPr>
              <w:t>190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  <w:b/>
          <w:iCs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8:51:00Z</dcterms:modified>
  <cp:revision>12</cp:revision>
  <dc:subject/>
  <dc:title>Memo</dc:title>
</cp:coreProperties>
</file>