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ОКВИРНИ СПОРАЗУМ ЗА ПАРТИЈУ БРОЈ    15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Сервисирање, поправка, замена резервних делова   - Термореактор  „STUART“, Вакум упаривач „Heidolph“, Фотометар „Lovibond“, Вакум пумпа „KNF N86KN.18“, Грејна плоча „STUART CB 500“, - Безпламени стерилизатор 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2</w:t>
      </w:r>
      <w:r>
        <w:rPr>
          <w:rFonts w:cs="Times New Roman" w:ascii="Times New Roman" w:hAnsi="Times New Roman"/>
          <w:b/>
          <w:lang w:val="sr-Latn-RS"/>
        </w:rPr>
        <w:t>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са циљем закључивања оквирног споразума са једним понуђачем на период од 12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</w:t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III</w:t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5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IV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е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 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,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  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VI    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VII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III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rmal"/>
        <w:spacing w:lineRule="auto" w:line="240" w:before="0" w:after="0"/>
        <w:ind w:left="-425" w:right="-47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5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-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 xml:space="preserve"> 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5:00Z</dcterms:created>
  <dc:creator>goca</dc:creator>
  <dc:description/>
  <cp:keywords/>
  <dc:language>en-US</dc:language>
  <cp:lastModifiedBy>goca</cp:lastModifiedBy>
  <dcterms:modified xsi:type="dcterms:W3CDTF">2023-06-16T06:02:00Z</dcterms:modified>
  <cp:revision>9</cp:revision>
  <dc:subject/>
  <dc:title/>
</cp:coreProperties>
</file>