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791"/>
        <w:gridCol w:w="1514"/>
        <w:gridCol w:w="1314"/>
        <w:gridCol w:w="1415"/>
      </w:tblGrid>
      <w:tr>
        <w:trPr/>
        <w:tc>
          <w:tcPr>
            <w:tcW w:w="8474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ХНИЧКА СПЕЦИФИКАЦИЈА СА СТРУКТУРОМ ЦЕНЕ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ПАРТИЈА 10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еталонирање  -   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 xml:space="preserve">Primarni merači protoka, Pumpe za uzorkovanje vazduha, Reflektometar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LSTER” G-2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080" w:right="-2341" w:hanging="36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lang w:val="sl-SI"/>
              </w:rPr>
              <w:t>Primarni merači protoka BIOS DEFINER 220-H; 220-M (SN 113881, 114936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l-SI"/>
              </w:rPr>
              <w:t>Pumpe za uzorkovanje vazduha, sa različitim brojem kanala za uzorkovanje Pro Eko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l-SI"/>
              </w:rPr>
              <w:t>Reflektometar Pro Ekos Beograd; tip RM01 (ser.br. RM01-09/99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ELSTER” G-25 gasni set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ервис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49" w:hRule="atLeast"/>
        </w:trPr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82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GoBack"/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bookmarkEnd w:id="0"/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Latn-RS"/>
        </w:rPr>
        <w:t>12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 месеци од дана закључења уговора или до истека финансијских средстава.</w:t>
      </w:r>
    </w:p>
    <w:p>
      <w:pPr>
        <w:pStyle w:val="Normal"/>
        <w:spacing w:before="0" w:after="200"/>
        <w:ind w:right="-613" w:hanging="0"/>
        <w:jc w:val="both"/>
        <w:rPr>
          <w:rFonts w:ascii="Times New Roman" w:hAnsi="Times New Roman" w:eastAsia="Times New Roman" w:cs="Times New Roman"/>
          <w:bCs/>
          <w:iCs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58:00Z</dcterms:created>
  <dc:creator>goca</dc:creator>
  <dc:description/>
  <cp:keywords/>
  <dc:language>en-US</dc:language>
  <cp:lastModifiedBy>goca</cp:lastModifiedBy>
  <dcterms:modified xsi:type="dcterms:W3CDTF">2023-06-14T11:38:00Z</dcterms:modified>
  <cp:revision>7</cp:revision>
  <dc:subject/>
  <dc:title/>
</cp:coreProperties>
</file>