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12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103"/>
        <w:gridCol w:w="688"/>
        <w:gridCol w:w="238"/>
        <w:gridCol w:w="894"/>
        <w:gridCol w:w="240"/>
        <w:gridCol w:w="1456"/>
        <w:gridCol w:w="1415"/>
      </w:tblGrid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еталонирање Микроталасна пећ за дигестиј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ILESTONE SK-1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“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68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икроталасна пећ за дигестију MILESTONE SK-1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2.Резервни делови/потрошни материјал за сервисирање/одржавање опреме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Списак резервних делова је потребно попунити ускладу са препоруком произвођач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.број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отрошног материјала и резервних делов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инична цена без      ПДВ-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са      ПДВ-ом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Тефлонских кивета (комплет са капицама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 ko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Температурна сонд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 ko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(1-2)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3. Услуга: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одишњи превентивни сервис- провера преформанс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усл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6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+Г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19" w:hRule="atLeast"/>
        </w:trPr>
        <w:tc>
          <w:tcPr>
            <w:tcW w:w="6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2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ервни делови + 3. Услуга):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писак радњи у току годишњег прегледа уређ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- Годишњи превентивни сервис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822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bookmarkEnd w:id="0"/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Latn-RS"/>
        </w:rPr>
        <w:t>12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месеци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eastAsia="Times New Roman" w:cs="Times New Roman"/>
          <w:bCs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val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6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>
      <w:sz w:val="22"/>
      <w:szCs w:val="22"/>
    </w:rPr>
  </w:style>
  <w:style w:type="character" w:styleId="Char1">
    <w:name w:val="Подножје странице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tyle15">
    <w:name w:val="Пасус са листом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23:00Z</dcterms:created>
  <dc:creator>goca</dc:creator>
  <dc:description/>
  <cp:keywords/>
  <dc:language>en-US</dc:language>
  <cp:lastModifiedBy>goca</cp:lastModifiedBy>
  <dcterms:modified xsi:type="dcterms:W3CDTF">2022-05-18T07:58:00Z</dcterms:modified>
  <cp:revision>9</cp:revision>
  <dc:subject/>
  <dc:title/>
</cp:coreProperties>
</file>