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13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ервисирање, поправка, замена резервних делова, еталонирање, калибрација –</w:t>
      </w:r>
      <w:bookmarkStart w:id="0" w:name="_Hlk104202256"/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Mass Flow metar Sierra Instruments, Generator vodonika i vazduha SONIMIX 3080, Automatski analizator za PM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10 i PM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2,5 GRIMM 180, Automatski analizator za BTEX PCF ELETTRONICA, </w:t>
      </w:r>
      <w:r>
        <w:rPr>
          <w:rFonts w:cs="Times New Roman" w:ascii="Times New Roman" w:hAnsi="Times New Roman"/>
          <w:bCs/>
          <w:sz w:val="24"/>
          <w:szCs w:val="24"/>
          <w:lang w:val="sl-SI"/>
        </w:rPr>
        <w:t>Uzorkivači ukupnih suspendovanih čestica Sven Leckel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Automatski analizatori, Generator nultog gasa HORIBA WA-038, uređaj za ispitivanje otpadnog gasa HORIBA PG350</w:t>
      </w:r>
      <w:bookmarkEnd w:id="0"/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 бр:</w:t>
      </w:r>
      <w:r>
        <w:rPr>
          <w:rFonts w:cs="Times New Roman" w:ascii="Times New Roman" w:hAnsi="Times New Roman"/>
          <w:b/>
          <w:lang w:val="sr-RS"/>
        </w:rPr>
        <w:t xml:space="preserve"> ОСУ-I/20</w:t>
      </w:r>
      <w:r>
        <w:rPr>
          <w:rFonts w:cs="Times New Roman" w:ascii="Times New Roman" w:hAnsi="Times New Roman"/>
          <w:b/>
          <w:lang w:val="sr-Latn-RS"/>
        </w:rPr>
        <w:t>23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а вредност овог Оквирног споразума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 без ПДВ-а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3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VI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378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/>
  </w:style>
  <w:style w:type="character" w:styleId="Char1">
    <w:name w:val="Подножје странице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5">
    <w:name w:val="Пасус са листом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4:00Z</dcterms:created>
  <dc:creator>goca</dc:creator>
  <dc:description/>
  <cp:keywords/>
  <dc:language>en-US</dc:language>
  <cp:lastModifiedBy>goca</cp:lastModifiedBy>
  <dcterms:modified xsi:type="dcterms:W3CDTF">2023-06-16T06:01:00Z</dcterms:modified>
  <cp:revision>8</cp:revision>
  <dc:subject/>
  <dc:title/>
</cp:coreProperties>
</file>