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6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75"/>
        <w:gridCol w:w="716"/>
        <w:gridCol w:w="380"/>
        <w:gridCol w:w="851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– Систем за пречишћавање воде (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Elix 10 UV Essential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Merck – Millipore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истем за пречишћавање воде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Elix 10 UV Essential) Merck – Millipore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12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          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d kertrid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nk Vent filter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мена УВ ламп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2" w:hRule="atLeast"/>
        </w:trPr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(1-3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.Резервни делови + 3. Услуг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8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12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02:00Z</dcterms:created>
  <dc:creator>goca</dc:creator>
  <dc:description/>
  <cp:keywords/>
  <dc:language>en-US</dc:language>
  <cp:lastModifiedBy>goca</cp:lastModifiedBy>
  <dcterms:modified xsi:type="dcterms:W3CDTF">2023-06-13T11:31:00Z</dcterms:modified>
  <cp:revision>13</cp:revision>
  <dc:subject/>
  <dc:title/>
</cp:coreProperties>
</file>