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65"/>
        <w:gridCol w:w="4090"/>
        <w:gridCol w:w="852"/>
        <w:gridCol w:w="1007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 b.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 37 -  OXOIDOVI SUPLEMENTI ZA PODLOGE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sr-Latn-CS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76" w:hanging="0"/>
              <w:rPr/>
            </w:pPr>
            <w:r>
              <w:rPr>
                <w:rFonts w:cs="Calibri" w:ascii="Calibri" w:hAnsi="Calibri"/>
                <w:bCs/>
              </w:rPr>
              <w:t xml:space="preserve">SR0244E OCLA (ISO) Differential supplement          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76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suplement je dodatak za bazu CM1084B – Hromogeni Listeria agar 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sr-Latn-CS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76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ampylobacter selective karmali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76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R0167E  (suplement je dodatak za bazu CM0935- Campylobacter agar base(Karmali)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4:01:00Z</dcterms:modified>
  <cp:revision>9</cp:revision>
  <dc:subject/>
  <dc:title>Memo</dc:title>
</cp:coreProperties>
</file>