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203"/>
        <w:gridCol w:w="4557"/>
        <w:gridCol w:w="1275"/>
        <w:gridCol w:w="1276"/>
      </w:tblGrid>
      <w:tr>
        <w:trPr>
          <w:trHeight w:val="624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 31 - SREDSTVA ZA DEZINFEKCIJU</w:t>
            </w:r>
          </w:p>
        </w:tc>
        <w:tc>
          <w:tcPr>
            <w:tcW w:w="4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1983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Latn-RS" w:eastAsia="sr-Latn-RS"/>
              </w:rPr>
              <w:t>SREDSTVO ZA DEZINFEKCIJU I DEZODORACIJU HIRUŠKIH I MEDICINSKIH INSTRUMENATA, 2000ml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  <w:t>Gigasept FF ili odgovarajući, koncentrat, Sredstvo za dezinfekciju na bazi Aldehida-Derivata Furana, bez formaldehida, Efikasnost po EN14561, EN14562. Koncentrat sa višednevnom stabilnošću radnog rastvora, minimum 14 dan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  <w:t>8</w:t>
            </w:r>
          </w:p>
        </w:tc>
      </w:tr>
      <w:tr>
        <w:trPr>
          <w:trHeight w:val="1403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 w:eastAsia="sr-Latn-RS"/>
              </w:rPr>
              <w:t xml:space="preserve">SREDSTVO ZA DEZINFEKCIJU POVRŠINA I OPREME 1/1 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  <w:t>baktericid;fungicid;tuberkulocid. Sastav u 100g sadrži: 72g etanola 96%;0,6g hlorhexid-diglukonat, DEZIFEN A ili odgovarajuć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  <w:t>43</w:t>
            </w:r>
          </w:p>
        </w:tc>
      </w:tr>
      <w:tr>
        <w:trPr>
          <w:trHeight w:val="169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 w:eastAsia="sr-Latn-RS"/>
              </w:rPr>
              <w:t>3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RS" w:eastAsia="sr-Latn-RS"/>
              </w:rPr>
              <w:t>SREDSTVO ZA HIGIJENSKU I HIRUŠKU DEZINFEKCIJU RUKU 1/1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  <w:t>baktericid;fungicid;virucid;tuberkulocid. Sastav u 100g: 72g etanola ;0,6g hlorhexid-diglukonat, propan-2-ol i komponente za negu kože, DEZIHAND H ili odgovarajuć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  <w:t>93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6-01T13:41:00Z</dcterms:modified>
  <cp:revision>11</cp:revision>
  <dc:subject/>
  <dc:title>Memo</dc:title>
</cp:coreProperties>
</file>