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014"/>
        <w:gridCol w:w="4453"/>
        <w:gridCol w:w="872"/>
        <w:gridCol w:w="992"/>
      </w:tblGrid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3-  API TESTOVI ZA IDENTIFIKACIJU U MIKROBIOLOGIJI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PI NE 1/25 testova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cki test za nefermentativne bakterije; BioMerieux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PI STAPH 1/25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Dijagnosticki test Ref 2069,BioMerieux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PI 20 E Reagens kit (6 ampula)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Dijagnostički reagens    Ref.20120,BioMerieux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YM A za API STAPH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cki reagens REF BioMerieux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YM B za API STAPH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cki reagens REF 70493,BioMerieux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USPENZIONI MEDIUM ZA API 20E 5ml,1/1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reagens  Ref. 20150BioMerieux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PI 20 E 1/25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test za enterobakterije,BioMerieux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PI LISTERIA KIT 1/25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test za listeria vrste BioMerieux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PIDEC® CARBA NP, 10 TESTOVA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rzi dijagnostički test za karbapenemaz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20:00Z</dcterms:modified>
  <cp:revision>9</cp:revision>
  <dc:subject/>
  <dc:title>Memo</dc:title>
</cp:coreProperties>
</file>