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898"/>
        <w:gridCol w:w="3315"/>
        <w:gridCol w:w="1559"/>
        <w:gridCol w:w="1701"/>
      </w:tblGrid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9- GOTOVE PLOČE SA PODLOGAMA ZA MIKROBIOLOGIJU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MILER HINTON F 1/2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sr-Latn-RS"/>
              </w:rPr>
              <w:t>MH sa 5% mehanički defibrinisanom konjskom krvlj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Chrom agar za streptococcus grupe B 1/2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sr-Latn-RS"/>
              </w:rPr>
              <w:t>Selektivna hromogena podloga za skrining streptokoka grupe 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p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10</w:t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3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ToddHewitt bujon sa antibioticima  (9ml)  1/2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sr-Latn-RS"/>
              </w:rPr>
              <w:t>Selektivni bujon za obogaćenje za detekciju grupe B streptoko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p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 w:eastAsia="sr-Latn-RS"/>
              </w:rPr>
              <w:t>10</w:t>
            </w:r>
          </w:p>
        </w:tc>
      </w:tr>
      <w:tr>
        <w:trPr>
          <w:trHeight w:val="159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4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ChromID C.difficile (CDIF) 1/2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Selektivna hromogena podloga za detekciju i identifikaciju Clostridium diffficile u humanom uzorku. Porast i boja kolonija vidljiva golim oko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p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38:00Z</dcterms:modified>
  <cp:revision>10</cp:revision>
  <dc:subject/>
  <dc:title>Memo</dc:title>
</cp:coreProperties>
</file>