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852"/>
        <w:gridCol w:w="3806"/>
        <w:gridCol w:w="1417"/>
        <w:gridCol w:w="1418"/>
      </w:tblGrid>
      <w:tr>
        <w:trPr>
          <w:trHeight w:val="624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 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 w:eastAsia="sr-Latn-RS"/>
              </w:rPr>
              <w:t xml:space="preserve">PARTIJA 27- SUPLEMENTI ZA PODLOGE 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UPLEMENT ZA BOLTON BUJON BAZU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uplement FD231,dodatak za bazu M15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Egg - Yolk tellurit emulzija  (100 ml) uz BPA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FD046, dodatak za bazu HiMedia M0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Egg - Yolk emulzija 100 ml-bez telurita uz MYP agar bazu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FD045, dodatak za bazu HiMedia M6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</w:t>
            </w:r>
          </w:p>
        </w:tc>
      </w:tr>
      <w:tr>
        <w:trPr>
          <w:trHeight w:val="144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EHIDRIRANA PLAZMA KUNIĆA ZA TEST KOAGULACIJE 0,1g-ampula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za potvrdu produkcije koagulaze -Staphylococcus.Himedia FD248 ili odgovarajući (priložiti uputstvo proizvođača za primen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eReSaSELEKTIVNI SUPLEMENT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D229, dodatak  Himedia M15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OLIMIKSIN B SELEKTIVNI SUPLEMENT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D 003, dodatak za bazu Himedia M6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OXFORD LISTERIA SUPLEMENT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D071 ili FD172, dodatak za bazu Himedia M11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DERMATO SUPLEMENT 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D015 ili FD176, dodatak za bazu Himedia M1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NESSLER REAGENS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R010, dodatak za bazu Himedia M13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KTT novobiocin suplement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D 203 dodatak za Himedia M1496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BETA NIKOTINAMID ADENIN DINUKLEOTID 1g (ßNAD)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D 3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VANKOMICIN SUPLEMENT ampula UZ MLST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D233, dodatak za bazu HiMedia M16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RASER SELEKTIVNI SUPLEMENT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HiMedia FD125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Campylobacter Selective Supplement IV (Preston), modified FD 158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D158, dodatak za bazu Himedia M8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</w:t>
            </w:r>
          </w:p>
        </w:tc>
      </w:tr>
      <w:tr>
        <w:trPr>
          <w:trHeight w:val="49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5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raser suplement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D141, dodatak za bazu Himedia M176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3-06-01T13:33:00Z</dcterms:modified>
  <cp:revision>10</cp:revision>
  <dc:subject/>
  <dc:title>Memo</dc:title>
</cp:coreProperties>
</file>