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65"/>
        <w:gridCol w:w="4780"/>
        <w:gridCol w:w="872"/>
        <w:gridCol w:w="1556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6 -  FOTOMETAR ZA HLOR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6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FOTOMETAR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Latn-RS" w:eastAsia="sr-Latn-RS"/>
              </w:rPr>
              <w:t>Lovibond - ekvivalent - digitalni, opseg merenja 0,01-6mg/l; automatsko isključivanje nakon 10 min. od poslednjeg pritiska na taster; kalibracija - fabrička i korisnička, moguće vraćanje na fabričku kalibraciju; jedna talasna dužina, direktno očitavanje - 530nm Δλ-5nm;fotometrijska tačnost - 3% FS (Tod 20-25C); rezolucija - 0,01A; vreme trajanja baterije - 17 sati ili 5000 testova u kontinualnom modu kada je osvetljenje displeja isključeno; interna memorija - 16 setova podataka; sat sa realnim vremenom i datumom; dimenzije - 155x75x35mm; ambijentalni uslovi - 5-40C, RH30-90%, izvor svetla - LED, IF- filteri za interferenciju; klasa zaštite IP 68 - vodootporan (1 sat na 0,1m); poseduje CE znak;4 baterije AAA/LR03; u koferu za nošenje na teren sa 1 kutijom tableta za određivanje rezidualnog i ukupnog i vezanog hlora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Dostaviti autorizaciju ponuđača da je ovlašćen za prodaju i distribuciju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Sertifikat obučenog servisera koji će vršiti instalaciju i obuku osoblja gde se tačno vidi da je obučen za fotometrijske metod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58:00Z</dcterms:modified>
  <cp:revision>9</cp:revision>
  <dc:subject/>
  <dc:title>Memo</dc:title>
</cp:coreProperties>
</file>