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13"/>
        <w:gridCol w:w="3443"/>
        <w:gridCol w:w="872"/>
        <w:gridCol w:w="1560"/>
      </w:tblGrid>
      <w:tr>
        <w:trPr>
          <w:trHeight w:val="936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 xml:space="preserve">PARTIJA 17-  LABORATORIJSKA PLASTIKA 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RIGALSKI ŠTAPIĆ ZA RAZMAZIVANJE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an od polistirena, L oblik, dužine 149mm, širina baznog dela 40mm; glatki, bez vidljivih spojeva,pojedinačno pakovanj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00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E KALIBRISANE EZE 10mcl, 1/2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Fleksibilne inokulacione eze od polistirena, individualno pakovanje za sanitarnu mikrobiologiju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IJA ZA CUVANJE NASTAVAKA od 50-1000 mikrolitar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pp, autoklavibilne,za 60 nastavaka Cat,N:712210 Brand ili ekvivale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E ZA UZORKOVANJE 19x38 1/5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ndardne, za opštu upotrebu, sterilne, zapremine 2700ml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E ZA UZORKOVANJE 38x50,8cm 1/1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E ZA UZORKOVANJE SA SPECIJALNIM SUNĐEROM, PUFEROM I STERILNIM RUKAVICAMA 1/1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LAK ZA EPRUVETE PLASTIČNI 16x16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6 mesta (12x8mesta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ALAK ZA EPRUVETE PLASTIČNI fi 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0 mesta (8x5 mesta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ŠPRIC BOCE PVC, SA ŠTAMPOM 250m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-LD, POLIETILEN, FLEKSIBILNE, SA ŠIROKIM GRLOM ZA PUNJENJE I ŠPRICO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ŠPRIC BOCE PVC, sa štampom 500m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E-LD, POLIETILEN, FLEKSIBILNE, SA ŠIROKIM GRLOM ZA PUNJENJE I ŠPRICO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anister zapremine 5l sa slavinom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polietilen visoke gustine HDPE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UTIJA ZA ODLAGANJE PREDM. STAKAL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a 100 vertikalnih mest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E 100m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č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4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NZURE 1000m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čn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VC EPRUVETE ČETVRTASTE 10m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kom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ČNI NASTAVCI 1ml  1/10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 xml:space="preserve">sterilni, dužine 190mm, za INTERSCIENCE BAG PIPET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7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STERILNE PLASTIČNE KESE ZA BAG MIKSER 1/5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ese za homogenizaciju ;zapremina 400ml;dimenzije 190x300mm INTERSCIENCE Bag-Filter P ili odgovarajuć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8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LABORATORIJSKA KASIKA, PA,180mm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 500ml, plasticn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 2000ml, plasticna sa drškom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 1000ml, plasticna sa drškom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 100ml, graduisana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CASA LABORATORIJSKA  1000ml, bez drške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4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BAG CLIP 1/5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za kese od 400ml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gaona čaša od polipropilena (Burkle Angular beaker 600 ml)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Ugaona čaša od polipropilena 600mm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plastična čaša 300 ml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deblja plasti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0:00Z</dcterms:modified>
  <cp:revision>9</cp:revision>
  <dc:subject/>
  <dc:title>Memo</dc:title>
</cp:coreProperties>
</file>