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441"/>
        <w:gridCol w:w="2299"/>
        <w:gridCol w:w="1627"/>
        <w:gridCol w:w="1559"/>
      </w:tblGrid>
      <w:tr>
        <w:trPr>
          <w:trHeight w:val="1248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 xml:space="preserve">PARTIJA 10 -  ANTIBIOGRAM I DIJAGNOSTIČKI DISKOVI I TABLETE 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MPICILIN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10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0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MPICILIN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Antibiogram disk 2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RIMETOPRIM+SULFAMETOKSAZOL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Antibiogram disk 1.25-23.75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EFAHLOR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30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EFTAZIDIM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10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EFTRIAKSON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30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EFUROKSIM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30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8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IMIPENEM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10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MOKSICILIN-KLAVULANSKA KIS.-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20+10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ENZIL PENICILIN (PENICILIN - G)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1 ij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1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IPERACILIN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30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2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EIKOPLANIN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30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3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EFOTAKSIM 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5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4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EFTIBUTEN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30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5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EFOTAXIM+KLAVULINSKA KIS.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30/10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6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EFTAZIDIM+KLAVULINSKA KIS.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30/10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7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MPICILIN + SULBAKTAM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10+10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8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efoxitin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30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80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9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OPTOHIN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jagnosticki disk za optohinski ogled 5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ZTREONAM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30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1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GENTAMICIN 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30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2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EROPENEM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10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3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OXACILIN  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1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4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NITROCEFIN 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skovi za dijagnostiku beta laktamaza sa cefalosporinom nitrocefinom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5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NITROXOLIN 30 mcg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30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6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RIBUTIRIN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jagnostičke tablete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7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X FAKTOR 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jagnostički disk za Haemophylus vrste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8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V FAKTOR   1/ 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jagnostički disk za Haemophylus vrste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9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X+V FAKTOR   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jagnostički disk za Haemophylus vrste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0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OSFOMICIN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200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1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OKSIDAZA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jagnostičke trake ili diskovi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2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ACITRACIN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jagnostički disk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3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EFALEKSIN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jagnostički disk 30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4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ERTAPENEM 10mcg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jagnostički disk 10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5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ZITROMICIN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15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6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IPROFLOKSACIN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5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7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ERITROMICIN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15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8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NORFLOKSACIN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10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9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GENTAMICIN 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10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30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0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HLORAMFENIKOL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30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1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LINDAMICIN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2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2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NITROFURANTOIN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100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3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ETRACIKLIN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30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4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IGECIKLYNE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15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5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OXIFLOXACIN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5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6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OFLOKSACIN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5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7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NALIDIKSNA KISELINA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30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8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MIKACIN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30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9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NOVOBIOCIN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jagnosticki disk za novobiocinski test 5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0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OKSICIKLIN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30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1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ONPG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jagnostički disk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2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VANKOMICIN 5mcg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 5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3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LINEZOLID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gram disk 10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4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OBRAMICIN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gram disk 10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5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LEVOFLOKSACIN 5mcg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jagnostički disk 5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6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INOCYKLIN 30mcg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jagnostički disk 30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7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EFLOKSACIN 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5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8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RIFAMPICIN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5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9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EFIKSIM 1/5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ntibiogram disk 5 mcg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OL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0</w:t>
            </w:r>
          </w:p>
        </w:tc>
      </w:tr>
      <w:tr>
        <w:trPr>
          <w:trHeight w:val="97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0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ENSI-DISK DISPENZOR SA ŠEST POZICIJA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za dispenzor diskove R6mm i petri solje R 90mm - prilagođeni isporučenim diskovim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3-05-31T12:03:00Z</dcterms:modified>
  <cp:revision>11</cp:revision>
  <dc:subject/>
  <dc:title>Memo</dc:title>
</cp:coreProperties>
</file>