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70"/>
        <w:gridCol w:w="3307"/>
        <w:gridCol w:w="1276"/>
        <w:gridCol w:w="1418"/>
      </w:tblGrid>
      <w:tr>
        <w:trPr>
          <w:trHeight w:val="936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3 - OPTIKA I SPEC.LABORATORIJSKI PRIBOR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IVETE ZA SPEKTROFOTOMETAR 50mm,  pk 1/2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optičko stakl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IVETE ZA FOTOMETAR LOVIBOND PFX-i 50mm,  pk 1/2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optičko stakl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UMENI DRŽAČI ZATERMO  ZAŠTITU U OPSEGU OD -50-+250 C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 xml:space="preserve">Unutrašnje reljefne površine, za celu ruku (dostaviti uzorak na uvid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V cev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užina 90 cm - 40 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V cev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užine 90cm; jačine 55W (G-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ED LAMPA - LUPA SA POSTOLJEM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upa sa postoljem i led osvetljenjem oko lupe. Promer lupe ø 132mm, rotirajuća za 180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V cev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LE-480B ultraviolet. LONG WAVE ULTRAVIOLET 365nm- UV lampa. Da odgovara Spectroline model EA-160/F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IGNALNI SATOVI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gitalni alarm tajmer sa postoljem, sa podelom od 1h i podelom od 1mi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SPENZOR(PIPETOR) 5-50ml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varijabilni ,standardni venti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SPENZOR(PIPETOR) 1-10ml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varijabilni ,standardni venti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ISPENZOR(PIPETOR) 0,5-5ml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varijabilni ,standardni venti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IPETUS AKKU 0,1-200ml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0,1-200ml,automatski,standardni sa sterilizacionim filtrom i dodacima; približno 19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UTOMATSKA PIPETA 100-1000mcl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sanitarnu mikrobiologiju digitalna podela 0,5µ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UTOMATSKA PROPIPETA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pipetiranje zapremine od 0,1-200 mL sa odgovarajućim adapterom za pipete (ACCK-JET-PRO) BRAND ili odgovarajuć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IKROŠPRICEVI, tečni Cemented NeedleSiringes (N), 2" Needle Length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olume 100ml, Gauge 22s,Pt.Style 2, Repl.Needle No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GASNI MIKROŠPRICEVI Cemented NeedleSiringes (N), 2" Needle Length 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olume 25µl, Gauge 26s,Pt.Style 2, Repl.Needle No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RMOMETRI-10+250 ̊C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RMOMETRI-5+15 ̊C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frižidere, podela 0,1, dužina 125mm, uronjeni termometar u bočicu sa propilen glikol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RMOMETRI-30+0 ̊C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RMOMETRI+15+30 ̊C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inkubatore, podela 0.1°C, dužina180mm,punjenje organskom tečnošću, plavo(bez žive),uronjeni u bočicu sa glikol-etilenom,PETG boca, 60 ml. Tačnost merenja -0.2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TERMOMETAR-30+50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alkoholni, T.rang-30+50C, podela 1C, sa metalnim kućišt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IVETE ZA SISTEM ZA RAZARANJE, Ø42mm, dužine 300 mm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ERHARDT ili odgovarajuć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732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Podesiva jednokanalna automatska pipeta- transferpetta od 10-100 µl 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(autoklavibilna, sa osiguračem za fiksiranje zapremine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3:00Z</dcterms:modified>
  <cp:revision>12</cp:revision>
  <dc:subject/>
  <dc:title>Memo</dc:title>
</cp:coreProperties>
</file>