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60"/>
        <w:gridCol w:w="3396"/>
        <w:gridCol w:w="992"/>
        <w:gridCol w:w="993"/>
      </w:tblGrid>
      <w:tr>
        <w:trPr>
          <w:trHeight w:val="624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20-  FILTER PAPIRI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ŠPRIC FILTRI (0,45 mcm),  pk 1/5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elulozno-acetatni, 0,45mcm, 25mm, promer pora 0.45mcm za vodene i polarne mediju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VARC MICROFIBRE DISKS , R47mm,1/5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unktellL &amp; GmbH, Sartorius  ili odgovarajuć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MBRAN FILTRI 0,45mcm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rečnik 47-50mm, celulozno nitratni, sterilni, individualno pakovani, za filtraciju bakter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VALITATIVNI FILTER PAPIR 1/1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tabak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LTER PAPIR Ø150mm, 50kom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WHATMAN 542, MN1640d ILI ODGOVARAJUĆ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LTER PAPIR ø185mm 1/1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MN 615  ili odgovarajuć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FILTER PAPIR MN 616 WA 1/4 Ø125mm, 1/100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ACHEREY-NAGEL ILI ODGOVARAJUĆ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</w:tr>
      <w:tr>
        <w:trPr>
          <w:trHeight w:val="73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LASS MICROFIBER FILTER 1.5µm  1/100 kom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orosilicate glass fibre filters binder free grade ø 47 ili Whatman 934-A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1:00Z</dcterms:modified>
  <cp:revision>9</cp:revision>
  <dc:subject/>
  <dc:title>Memo</dc:title>
</cp:coreProperties>
</file>