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392"/>
        <w:gridCol w:w="3264"/>
        <w:gridCol w:w="872"/>
        <w:gridCol w:w="1134"/>
      </w:tblGrid>
      <w:tr>
        <w:trPr>
          <w:trHeight w:val="1248" w:hRule="atLeas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18- LABORATORIJSKA PLASTIKA ZA KLINIČKU MIKROBIOLOGIJU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GRADUISANE STERILNE PIPETE PO PASTERU 3ml 1/1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-LD; transparentni polietilen; podela 0.5;individualno pakovanje; dužine 154mm,  ;tačnost ±1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E KALIBRISANE EZE 1mcl 1/2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Fleksibilne inokulacione eze od polistirena, individualno pakovanj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IJA ZA CUVANJE NASTAVAKA  od 2-200 mikrolitara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p, autoklavibilne,za 96 nastavaka , odgovarajućih za stavku pod red.br: 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IJA ZA CUVANJE NASTAVAKA  od 10-1000 mikrolitara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p, autoklavibilne,za 96 nastavaka, odgovarajućih za stavku pod red.br: 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STAVCI ZA AUTOMATSKE PIPETE,od 100-1000mcl 1/5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VC za pipete, proizvodjača uskladiti sa proizvodjačem kutija za nastavk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STAVCI ZA AUTOMATSKU PIPETU, od 20 do 200 mikrolitara 1/1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STAVCI ZA AUTOMATSKE PIPETE 0.1-20µl ILI 0.5-20µl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VC za pipet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2:00Z</dcterms:modified>
  <cp:revision>9</cp:revision>
  <dc:subject/>
  <dc:title>Memo</dc:title>
</cp:coreProperties>
</file>