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4"/>
        <w:gridCol w:w="4579"/>
        <w:gridCol w:w="872"/>
        <w:gridCol w:w="1131"/>
      </w:tblGrid>
      <w:tr>
        <w:trPr>
          <w:trHeight w:val="156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12 - LABORATORIJSKI BRISEVI ZA MIKROBIOLOGIJU I HIGIJENU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PLET ZA UZIMANJE BRISA,sterilan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rh "Flocked"-rayon tip; sa plastičnim aplikatorom,brejk point-100mm,pojedinačno pakovani sa štampanom etiketom- uzorak na uvid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72000</w:t>
            </w:r>
          </w:p>
        </w:tc>
      </w:tr>
      <w:tr>
        <w:trPr>
          <w:trHeight w:val="16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2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ULTRATANKI URETRALNI BRIS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Vrh"Flocked"-rayon tip;plastični aplikator,breakpoint:80mm;pojedinačno pakovani sa štampanom etiketom-uzorak na uvid (COPAN 560C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60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PLET ZA UZIMANJE BRISA,STERILAN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najlonski "floced" brejk point-100mm, pojedinačno pakovani sa štampanom etiketom (Copan 519C)  ili odgovarajuć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BRIS ZA BAKTERIOLOŠKE ANALIZE, sa transportnim mediumom - Amies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0</w:t>
            </w:r>
          </w:p>
        </w:tc>
      </w:tr>
      <w:tr>
        <w:trPr>
          <w:trHeight w:val="121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Univerzalni transportni medium za viruse sa brisom za nazofarings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medijum za transport i čuvanje uzoraka za virusnu molekularnu dijagnostiku, 3ml + flokularni bri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Latn-RS" w:eastAsia="sr-Latn-RS"/>
              </w:rPr>
              <w:t>K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 w:eastAsia="sr-Latn-RS"/>
              </w:rPr>
              <w:t>10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28" w:hanging="0"/>
        <w:jc w:val="both"/>
        <w:rPr/>
      </w:pPr>
      <w:r>
        <w:rPr>
          <w:b/>
          <w:sz w:val="22"/>
          <w:szCs w:val="22"/>
        </w:rPr>
        <w:t xml:space="preserve">Za sve stavke iz </w:t>
      </w:r>
      <w:r>
        <w:rPr>
          <w:b/>
          <w:sz w:val="22"/>
          <w:szCs w:val="22"/>
          <w:u w:val="single"/>
        </w:rPr>
        <w:t>tehničke spcifikacije neophodno je dostaviti i uzorak na uvid</w:t>
      </w:r>
      <w:r>
        <w:rPr>
          <w:b/>
          <w:sz w:val="22"/>
          <w:szCs w:val="22"/>
        </w:rPr>
        <w:t>. Uzorke treba dostaviti poštom pre isteka roka za dostavljanje ponuda na portal. Adresa za dostavljanje uzoraka: Zavod za javno zdravlje Pančevo, ul: Vuka Karadžića 8, I sprat soba br 6 sa naznakom „</w:t>
      </w:r>
      <w:r>
        <w:rPr>
          <w:sz w:val="22"/>
          <w:szCs w:val="22"/>
        </w:rPr>
        <w:t>LABORATORIJSKI POTROŠNI MATERIJAL - JND-</w:t>
      </w:r>
      <w:r>
        <w:rPr>
          <w:szCs w:val="20"/>
          <w:lang w:val="sr-Latn-RS"/>
        </w:rPr>
        <w:t xml:space="preserve"> 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>II/20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</w:rPr>
        <w:t xml:space="preserve">– uzorci za partiju __“ - </w:t>
      </w:r>
      <w:r>
        <w:rPr>
          <w:b/>
          <w:bCs/>
          <w:sz w:val="22"/>
          <w:szCs w:val="22"/>
        </w:rPr>
        <w:t xml:space="preserve">NE OTVARATI.  </w:t>
      </w:r>
      <w:r>
        <w:rPr>
          <w:b/>
          <w:bCs/>
          <w:iCs/>
          <w:sz w:val="22"/>
          <w:szCs w:val="22"/>
        </w:rPr>
        <w:t>Na  poleđini  koverte  naznačiti  naziv,  adresu,  broj  telefona  ponuđača  i  ime osobe za kontak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3-05-31T12:02:00Z</dcterms:modified>
  <cp:revision>10</cp:revision>
  <dc:subject/>
  <dc:title>Memo</dc:title>
</cp:coreProperties>
</file>