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80"/>
        <w:gridCol w:w="3054"/>
        <w:gridCol w:w="1134"/>
        <w:gridCol w:w="1276"/>
      </w:tblGrid>
      <w:tr>
        <w:trPr>
          <w:trHeight w:val="624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2 - RASTVORI ZA BOJENJE I INDIKATORI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IEMSA 100ml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loženi rastvor za bojenje mikroskopskih prepara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</w:tr>
      <w:tr>
        <w:trPr>
          <w:trHeight w:val="44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RISTAL VIOLET  100ml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astvor za bojenje mikroskroskopskih preparata po Gramm-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</w:tr>
      <w:tr>
        <w:trPr>
          <w:trHeight w:val="49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OFFLER REAGENS 100ml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astvor za bojenje mikroskopskih prepara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UFER PO PAPENHEIM-U KONC. 100ml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ncentrovan rastvo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AKTOFENOL COTTON BLUE 100ml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astvor za bojenje nativnih mikroskopskih preparata gljiv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IEHL-NEELSEN-CARBOL FUCHSIN 100ml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rastvor za bojenje mikroskopskih prepara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</w:tr>
    </w:tbl>
    <w:p>
      <w:pPr>
        <w:pStyle w:val="Normal"/>
        <w:ind w:left="0" w:right="-360" w:hanging="0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bCs/>
          <w:iCs/>
          <w:sz w:val="22"/>
          <w:szCs w:val="22"/>
          <w:lang w:val="en-US"/>
        </w:rPr>
      </w:pPr>
      <w:r>
        <w:rPr>
          <w:rFonts w:eastAsia="Calibri"/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5-31T12:03:00Z</dcterms:modified>
  <cp:revision>11</cp:revision>
  <dc:subject/>
  <dc:title>Memo</dc:title>
</cp:coreProperties>
</file>