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3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335"/>
        <w:gridCol w:w="4086"/>
        <w:gridCol w:w="851"/>
        <w:gridCol w:w="1042"/>
      </w:tblGrid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2" w:right="-360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R. b.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" w:hanging="0"/>
              <w:rPr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lang w:eastAsia="sr-Latn-CS"/>
              </w:rPr>
              <w:t>PARTIJA 14-  REAGENSI ZA PARAZITOLOŠKA ISPITIVANJA</w:t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360" w:hanging="0"/>
              <w:rPr/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sr-Latn-C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MINI PARASEP, 40 testova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Koncentrator uzorka feces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KUT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spacing w:lineRule="auto" w:line="276"/>
        <w:ind w:left="0" w:right="0" w:hanging="0"/>
        <w:rPr/>
      </w:pPr>
      <w:r>
        <w:rPr>
          <w:rFonts w:eastAsia="Calibri"/>
          <w:b/>
          <w:sz w:val="22"/>
          <w:szCs w:val="22"/>
          <w:lang w:val="en-US"/>
        </w:rPr>
        <w:t>Isporučena roba mora da ima rok trajanja najmanje 6 meseci od dana isporuke.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1:25:00Z</dcterms:modified>
  <cp:revision>8</cp:revision>
  <dc:subject/>
  <dc:title>Memo</dc:title>
</cp:coreProperties>
</file>