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МОДЕЛ  УГОВОРА О КУПОПРОДАЈИ  ДОБАРА - ОПРЕМЕ  ЗА ЗАШТИТУ ЖИВОТНЕ СРЕДИН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. годину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 спроведеном поступку јавне набавке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бр. ЈНД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IV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/20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22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r-Latn-CS"/>
        </w:rPr>
        <w:t xml:space="preserve">Уређај за узорковање "PM 10 и PM 2,5" суспендованих честица у амбијенталном ваздуху 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sr-Latn-RS" w:eastAsia="sr-Latn-CS"/>
        </w:rPr>
        <w:t>аутосемпле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r-Latn-CS"/>
        </w:rPr>
        <w:t xml:space="preserve">  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lang w:val="sr-Latn-RS"/>
        </w:rPr>
        <w:t>22</w:t>
      </w:r>
      <w:r>
        <w:rPr>
          <w:rFonts w:cs="Times New Roman" w:ascii="Times New Roman" w:hAnsi="Times New Roman"/>
          <w:sz w:val="24"/>
          <w:lang w:val="sr-RS"/>
        </w:rPr>
        <w:t>.године, измеђ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>) и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 xml:space="preserve">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RS"/>
        </w:rPr>
        <w:t xml:space="preserve">прим др </w:t>
      </w:r>
      <w:r>
        <w:rPr>
          <w:rFonts w:cs="Times New Roman" w:ascii="Times New Roman" w:hAnsi="Times New Roman"/>
          <w:b/>
          <w:sz w:val="24"/>
          <w:lang w:val="en-US"/>
        </w:rPr>
        <w:t>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у  даљем  тексту: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>)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испоруке добара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 ЗА ЗАШТИТУ ЖИВОТНЕ СРЕДИНЕ - </w:t>
      </w:r>
      <w:r>
        <w:rPr>
          <w:rFonts w:cs="Times New Roman" w:ascii="Times New Roman" w:hAnsi="Times New Roman"/>
          <w:b/>
          <w:sz w:val="24"/>
          <w:szCs w:val="24"/>
        </w:rPr>
        <w:t>Уређај за узорковање укупних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спендованих честица</w:t>
      </w:r>
      <w:r>
        <w:rPr>
          <w:rFonts w:cs="Times New Roman" w:ascii="Times New Roman" w:hAnsi="Times New Roman"/>
          <w:sz w:val="24"/>
          <w:szCs w:val="24"/>
          <w:lang w:val="sr-RS"/>
        </w:rPr>
        <w:t>- Завода за јавно здравље Панчево по прихваћеној понуди бр. _____ (са Техничком спецификацијом), која је саставни део уговора, уз испоруку према Захтевима наручиоц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техничке спецификације за укупну цену од _____________ динара, без ПДВ-а, у свему према прихваћеној Понуди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а чини саставни део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рема која се испоручује мора бити оригинална и нова, опрема која није  коришћена, није демо, није репарирана; опрема која је у текућем производном програму произвођач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ужан да испоручује добра КВАЛИТЕТНО, у складу са нормативима и стандардима за ту врсту добара, у роковима предвиђеним конкурсном документацијом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6"/>
          <w:szCs w:val="24"/>
          <w:lang w:val="sr-RS"/>
        </w:rPr>
      </w:pPr>
      <w:r>
        <w:rPr>
          <w:rFonts w:cs="Times New Roman" w:ascii="Times New Roman" w:hAnsi="Times New Roman"/>
          <w:sz w:val="16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е обавезује: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  д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обезбеди снабдевање НАРУЧИОЦА у року од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______ </w:t>
      </w:r>
      <w:r>
        <w:rPr>
          <w:rFonts w:cs="Times New Roman" w:ascii="Times New Roman" w:hAnsi="Times New Roman"/>
          <w:b/>
          <w:sz w:val="24"/>
          <w:lang w:val="sr-RS"/>
        </w:rPr>
        <w:t>дана</w:t>
      </w:r>
      <w:r>
        <w:rPr>
          <w:rFonts w:cs="Times New Roman" w:ascii="Times New Roman" w:hAnsi="Times New Roman"/>
          <w:sz w:val="24"/>
          <w:lang w:val="sr-RS"/>
        </w:rPr>
        <w:t xml:space="preserve"> од потписивања уговора, а на основу спецификације која чини саставни део овог Уговора. У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случају да ИСПОРУЧИЛАЦ у наведеном року не изврши снабдевање НАРУЧИОЦА, ИСПОРУЧИЛАЦ је дужан да НАРУЧИОЦУ плати </w:t>
      </w:r>
      <w:r>
        <w:rPr>
          <w:rFonts w:cs="Times New Roman" w:ascii="Times New Roman" w:hAnsi="Times New Roman"/>
          <w:b/>
          <w:sz w:val="24"/>
          <w:lang w:val="sr-RS"/>
        </w:rPr>
        <w:t>уговорну казну</w:t>
      </w:r>
      <w:r>
        <w:rPr>
          <w:rFonts w:cs="Times New Roman" w:ascii="Times New Roman" w:hAnsi="Times New Roman"/>
          <w:sz w:val="24"/>
          <w:lang w:val="sr-RS"/>
        </w:rPr>
        <w:t xml:space="preserve"> у износу од 0,5 % (процената)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 уговорене вредности опреме без ПДВ-а, за сваки дан задоцњења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Уговорна казна не може бити већа од 5%</w:t>
      </w:r>
      <w:r>
        <w:rPr>
          <w:rFonts w:cs="Times New Roman" w:ascii="Times New Roman" w:hAnsi="Times New Roman"/>
          <w:sz w:val="24"/>
          <w:lang w:val="sr-RS"/>
        </w:rPr>
        <w:t xml:space="preserve"> (процената)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 укупне вредности добра (без ПДВ-а) испорученог са закашњењем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spacing w:lineRule="auto" w:line="240"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 да достави НАРУЧИОЦУ све прописана рачуноводствена документа за испоручену опрему, и рачун за опрему мора бити регистрован у СЕФ-у и ЦРФ-у;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tLeast" w:line="220" w:before="0" w:after="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П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з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ње 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вис у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м р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врш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л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 ов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шћ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њ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в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П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ач је у о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д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одг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ј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ћ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 xml:space="preserve"> 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и у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"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 јеу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њ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"</w:t>
      </w:r>
    </w:p>
    <w:p>
      <w:pPr>
        <w:pStyle w:val="Normal"/>
        <w:ind w:right="-4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:</w:t>
      </w:r>
      <w:r>
        <w:rPr>
          <w:rFonts w:cs="Times New Roman" w:ascii="Times New Roman" w:hAnsi="Times New Roman"/>
          <w:sz w:val="16"/>
          <w:lang w:val="sr-RS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46" w:firstLine="284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да пла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lang w:val="sr-RS"/>
        </w:rPr>
        <w:t>;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____ дана по испоруци опреме, плати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испоручену робу по ценама из прихваћене ПОНУДЕ у износу од ______________ динара без ПДВ, ПДВ у износу од _______________ динара, што укупно износи ______________ динара са ПДВ-ом за свих ___</w:t>
      </w:r>
      <w:r>
        <w:rPr>
          <w:rFonts w:cs="Times New Roman" w:ascii="Times New Roman" w:hAnsi="Times New Roman"/>
          <w:bCs/>
          <w:sz w:val="24"/>
          <w:u w:val="single"/>
          <w:lang w:val="sr-RS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 xml:space="preserve">__ ставку из Техничке спецификације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</w:p>
    <w:p>
      <w:pPr>
        <w:pStyle w:val="Normal"/>
        <w:spacing w:lineRule="atLeast" w:line="220" w:before="0" w:after="0"/>
        <w:ind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цену  уређаја  је урачуната:</w:t>
      </w:r>
    </w:p>
    <w:p>
      <w:pPr>
        <w:pStyle w:val="Normal"/>
        <w:spacing w:lineRule="atLeast" w:line="220" w:before="0" w:after="0"/>
        <w:ind w:left="34" w:right="-46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еталонираног апарата усклађеног са техничком спецификацијом,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сталација апарата,</w:t>
      </w:r>
    </w:p>
    <w:p>
      <w:pPr>
        <w:pStyle w:val="Normal"/>
        <w:spacing w:lineRule="atLeast" w:line="220" w:before="0" w:after="0"/>
        <w:ind w:left="885" w:right="-4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ржавање апарата  у гарантном року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 xml:space="preserve">РОК  И ОДГОВОРНОСТ ЗА ШТЕТУ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left="142" w:right="-46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се обавезује да отклони све утврђене недостатке испоручене робе у најкраћем року, а уколико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 xml:space="preserve"> услед неблаговремене испоруке робе или због недостатака у квалитету исте претрпи  штету, да исту надокнади </w:t>
      </w:r>
      <w:r>
        <w:rPr>
          <w:rFonts w:cs="Times New Roman" w:ascii="Times New Roman" w:hAnsi="Times New Roman"/>
          <w:sz w:val="24"/>
          <w:lang w:val="sr-CS"/>
        </w:rPr>
        <w:t>НАРУЧИОЦУ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Гарантни рок за предметна добра износи </w:t>
      </w:r>
      <w:r>
        <w:rPr>
          <w:rFonts w:cs="Times New Roman" w:ascii="Times New Roman" w:hAnsi="Times New Roman"/>
          <w:b/>
          <w:sz w:val="24"/>
          <w:lang w:val="sr-Latn-RS"/>
        </w:rPr>
        <w:t>_____</w:t>
      </w:r>
      <w:r>
        <w:rPr>
          <w:rFonts w:cs="Times New Roman" w:ascii="Times New Roman" w:hAnsi="Times New Roman"/>
          <w:b/>
          <w:sz w:val="24"/>
          <w:lang w:val="sr-RS"/>
        </w:rPr>
        <w:t>месеци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споручилац ће у складу са условима гаранције издати гарантни лист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Као </w:t>
      </w:r>
      <w:r>
        <w:rPr>
          <w:rFonts w:cs="Times New Roman" w:ascii="Times New Roman" w:hAnsi="Times New Roman"/>
          <w:b/>
          <w:sz w:val="24"/>
          <w:lang w:val="sr-RS"/>
        </w:rPr>
        <w:t xml:space="preserve">средство обезбеђења </w:t>
      </w:r>
      <w:r>
        <w:rPr>
          <w:rFonts w:cs="Times New Roman" w:ascii="Times New Roman" w:hAnsi="Times New Roman"/>
          <w:sz w:val="24"/>
          <w:lang w:val="sr-RS"/>
        </w:rPr>
        <w:t>за добро извршење посла и отклањање недостатака у гарантном року, ИСПОРУЧИЛАЦ је дужан да НАРУЧИОЦУ достави потписану и оверену бланко меницу, регистрован</w:t>
      </w:r>
      <w:r>
        <w:rPr>
          <w:rFonts w:cs="Times New Roman" w:ascii="Times New Roman" w:hAnsi="Times New Roman"/>
          <w:sz w:val="24"/>
          <w:lang w:val="sr-Latn-RS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 у регистру меница НБС, менично писмо потписано и оверено на вредност од 10% (процената) од уговорене вредности опреме (без ПДВ-а), картон депонованих потписа. Потписи на меници, меничном писму и картону депонованих потписа морају бити идентични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НАРУЧИЛАЦ је дужан да средство обезбеђења врати ИСПОРУЧИОЦУ по истеку Уговора, а најкасније 30 (тридесет) дана након истека Уговора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8.</w:t>
      </w:r>
    </w:p>
    <w:p>
      <w:pPr>
        <w:pStyle w:val="Normal"/>
        <w:spacing w:before="0" w:after="0"/>
        <w:ind w:left="142" w:right="-46" w:firstLine="142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spacing w:before="0" w:after="0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spacing w:lineRule="auto" w:line="240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</w:rPr>
        <w:t>Овај Уговор ступа на снагу даном потписивања овлашћених лица уговорних страна и достављања обавезне документације из овог Уговора и примењиваће 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b/>
          <w:sz w:val="24"/>
        </w:rPr>
        <w:t>, а најдуже  1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уговор престаје да важи 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рока</w:t>
      </w:r>
      <w:r>
        <w:rPr>
          <w:rFonts w:cs="Times New Roman" w:ascii="Times New Roman" w:hAnsi="Times New Roman"/>
          <w:sz w:val="24"/>
          <w:szCs w:val="24"/>
        </w:rPr>
        <w:t xml:space="preserve">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>ДИРЕКТОР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1.___________________________ </w:t>
        <w:tab/>
        <w:tab/>
        <w:tab/>
        <w:t>________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2.___________________________                         </w:t>
      </w:r>
      <w:r>
        <w:rPr>
          <w:rFonts w:cs="Times New Roman" w:ascii="Times New Roman" w:hAnsi="Times New Roman"/>
          <w:lang w:val="sr-RS"/>
        </w:rPr>
        <w:t>ЗАВОД ЗА ЈАВНО ЗДРАВЉЕ ПАНЧЕВО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3.___________________________                                                   Број: 01-656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202</w:t>
      </w:r>
      <w:r>
        <w:rPr>
          <w:rFonts w:cs="Times New Roman" w:ascii="Times New Roman" w:hAnsi="Times New Roman"/>
          <w:sz w:val="24"/>
          <w:szCs w:val="16"/>
          <w:lang w:val="sr-Latn-RS"/>
        </w:rPr>
        <w:t>2</w:t>
      </w:r>
    </w:p>
    <w:p>
      <w:pPr>
        <w:pStyle w:val="Normal"/>
        <w:spacing w:before="0" w:after="120"/>
        <w:ind w:left="142" w:right="-46" w:hanging="0"/>
        <w:jc w:val="right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Датум: ____________________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4. ______________________________                     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(* под ред. бр. 1. потписују овлашћени представник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понуђача за самосталну и понуду са подизвођачем,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овлашћени представник понуђача за закључење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уговора у заједничкој понуди, а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под ред.бр. 2, 3. и 4. подизвођачи)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>Напомена: Понуђач попуњава празна поља у Моделу Уговора, потписује и оверава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goca</dc:creator>
  <dc:description/>
  <cp:keywords/>
  <dc:language>en-US</dc:language>
  <cp:lastModifiedBy>Administrator@ZZJZ.COM</cp:lastModifiedBy>
  <dcterms:modified xsi:type="dcterms:W3CDTF">2022-11-04T11:07:00Z</dcterms:modified>
  <cp:revision>14</cp:revision>
  <dc:subject/>
  <dc:title/>
</cp:coreProperties>
</file>