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1: ЕТАЛОНИРАЊЕ МЕРИЛА ПРОТОКА ВАЗДУХА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20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3-03T13:29:00Z</dcterms:modified>
  <cp:revision>3</cp:revision>
  <dc:subject/>
  <dc:title>Memo</dc:title>
</cp:coreProperties>
</file>