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I TEHNIČKA SPECIFIKA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 je dužan d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Usluge elektronskih komunikacija – fiksne i mobilne telefoni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sporuči KVALITETNO, u skladu sa normativima i standardima za tu vrstu dobara, u rokovima predviđenim konkursnom dokumentacijom NARUČIOCA.</w:t>
      </w:r>
    </w:p>
    <w:p>
      <w:pPr>
        <w:pStyle w:val="Normal"/>
        <w:autoSpaceDE w:val="false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Ugovor se zaključuje na period od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24 mesec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od dana potpisivanja obe ugovorne strane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U toku trajanja ugovora naručilac može da zahteva promenu tarifnog paketa i aktivaciju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tarifnih dodataka u skladu sa potrebama naručioca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usluga fiksne telefonije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ISDN, POTS, BBTF, itd)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6 fiksnih linij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 na dve lokacije ul: Vuka karadžića 8, Pančevo i ul: 6 Oktobra br: 9, Pančevo)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usluga mobilne telefonije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GSM, GPRS, UMTS(3G, 4G) itd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okvirni broj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107 korisnik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mobile telefonije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u slučaju promene operatera, eventualni troškovi prenosa brojeva idu na teret izabranog operatera, zadržavanje postojećih brojeva, uključujući i prefiks, tj. da svi brojevi u grupi ostanu nepromenjeni; 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ponuđači moraju biti registrovani u RATEL-u za obavljanje traženih usluga (uslov se dokazuje dostavljanjem potvrde - dozvole  Ratel-a o upisu u registar operatera);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lista fiksnih i mobilnih priključaka je okvirna i može se menjati u zavisnosti od realnih potreba naručioca;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mogućnost prelaska fiksne telefonije sa ISDN, POTS, BBTF na OPTIČKU vezu bez nadohnade, troškovi prelaska idu na teret izabranog operater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Prekid u saobraćaju zbog promene operatera ne sme biti duži od jednog dana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Ponuđač se obavezuje da će predmetne usluge vršiti svakog dana (od 00:00 do 24:00 časa) u periodu važenja Ugovora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ind w:right="237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tplata po sim kartici ne može biti veća od 100 din bez PDV-a.</w:t>
        <w:br/>
        <w:t>Cena mms poruka u Nacionalnom saobraćaju ne može biti veća od 12 din bez PDV-a.</w:t>
        <w:br/>
        <w:t>Cena gprs saobraćaja ne može biti veća od 0,05 din/kb.</w:t>
        <w:br/>
        <w:t>Minimalna mesečna potrošnja ne može biti veća od zbira pretplata po broju.</w:t>
        <w:br/>
        <w:t>Besplatni razgovori u poslovnoj mreži naručioca.</w:t>
        <w:br/>
        <w:t>Zauzeće poziva i pozivi na koje nije odgovoreno se ne tarifiraju.</w:t>
        <w:br/>
        <w:t>Besplatan poziv servisnih brojeva izabranog operatera.</w:t>
        <w:br/>
        <w:t>Zadržavanje postojećih numeracija u slučaju promene operatera.</w:t>
        <w:br/>
        <w:t xml:space="preserve">Budžet za kupovinu aparata ne može biti manji od 250.000,00 din (sa pdv-om) 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spostava veze 0 din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rifiranje u sekundama 1/1s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gućnost izbora aparata iz kataloga ponuđača.</w:t>
      </w:r>
    </w:p>
    <w:p>
      <w:pPr>
        <w:pStyle w:val="Normal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ogućnost proširenja ili smanjenja mreže (postojeća mreža ima 107 SIM brojeva) 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sek mesečnog računa bez PDV-a iznosi 45.000,00 dinar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gućnost aktiviranja roming usluge po zahtevu korisnik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Ponude koje ne ispunjavaju najmanje gore definisane zahteve i uslove smatraće se neodgovarajućim i neće biti razmatrane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Style14">
    <w:name w:val="Подразумевани фонт пасуса"/>
    <w:qFormat/>
    <w:rPr/>
  </w:style>
  <w:style w:type="character" w:styleId="Char">
    <w:name w:val="Текст у балончићу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балончићу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4:00Z</dcterms:created>
  <dc:creator>goca</dc:creator>
  <dc:description/>
  <dc:language>en-US</dc:language>
  <cp:lastModifiedBy>goca</cp:lastModifiedBy>
  <cp:lastPrinted>2021-02-19T10:45:00Z</cp:lastPrinted>
  <dcterms:modified xsi:type="dcterms:W3CDTF">2021-02-24T12:54:00Z</dcterms:modified>
  <cp:revision>2</cp:revision>
  <dc:subject/>
  <dc:title/>
</cp:coreProperties>
</file>