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sr-RS"/>
        </w:rPr>
        <w:t xml:space="preserve">МОДЕЛ УГОВОРА -ГОРИВО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sr-RS"/>
        </w:rPr>
        <w:t>1 годи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 спроведеном поступку јавне набавке број: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ЈНД-I/20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.године, измеђ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>)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szCs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ПОНУЂАЧ) 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в.д.  директора  прим др Љиљана Лазић (у  даљем  тексту: НАРУЧИЛАЦ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2"/>
        </w:numPr>
        <w:spacing w:lineRule="atLeast" w:line="220" w:before="0" w:after="220"/>
        <w:ind w:left="720" w:right="-360" w:hanging="36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РЕДМЕТ УГОВОРА  </w:t>
        <w:tab/>
        <w:tab/>
        <w:tab/>
      </w:r>
    </w:p>
    <w:p>
      <w:pPr>
        <w:pStyle w:val="Normal"/>
        <w:spacing w:lineRule="atLeast" w:line="220" w:before="0" w:after="220"/>
        <w:ind w:left="720" w:righ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>, за јавну набавку горив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1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 НАРУЧИЛАЦ уређују међусобне односе у погледу купопродаје ДОБАРА – ГОРИВА ЗА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. по Спецификацији потреба наручиоца за 2021.годину, уз сукцесивну испоруку  и плаћа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вина добра – гориво у складу са техничком спецификацијом за укупну цену од _____________ динара, без ПДВ-а, у свему према прихваћеној Понуди </w:t>
      </w:r>
      <w:r>
        <w:rPr>
          <w:rFonts w:cs="Times New Roman" w:ascii="Times New Roman" w:hAnsi="Times New Roman"/>
          <w:sz w:val="24"/>
          <w:lang w:val="sr-RS"/>
        </w:rPr>
        <w:t xml:space="preserve">ИЗВРШИОЦА </w:t>
      </w:r>
      <w:r>
        <w:rPr>
          <w:rFonts w:cs="Times New Roman" w:ascii="Times New Roman" w:hAnsi="Times New Roman"/>
          <w:sz w:val="24"/>
          <w:szCs w:val="24"/>
          <w:lang w:val="sr-RS"/>
        </w:rPr>
        <w:t>и Спецификацији потреба НАРУЧИОЦА, која чини саставни део овог У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>2.</w:t>
        <w:tab/>
        <w:t>КВАЛИТЕТ РОБ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валитет испоручене робе мора у свему да одговара сертификатима које је </w:t>
      </w: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szCs w:val="24"/>
          <w:lang w:val="sr-RS"/>
        </w:rPr>
        <w:t>доставио НАРУЧИОЦУ, као и захтевима из Спецификације потреба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3. </w:t>
        <w:tab/>
        <w:t>МЕЂУСОБНА ПРАВА И ОБАВЕЗ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szCs w:val="24"/>
          <w:lang w:val="sr-RS"/>
        </w:rPr>
        <w:t>се обавезује да обезбеди на лагеру и омогућава сукцесивно снабдевање купца робом по врсти, количини и квалитету, како је утврђено Спецификацијом која чини саставни део овог Уговора, а на основу потреба овлашћеног лица НАРУЧИО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szCs w:val="24"/>
          <w:lang w:val="sr-RS"/>
        </w:rPr>
        <w:t>се обавезује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szCs w:val="24"/>
          <w:lang w:val="sr-RS"/>
        </w:rPr>
        <w:t>се обавезуј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достави НАРУЧИОЦУ све прописане документе везане за атесте, сертификате и рачуноводствена документа за испоручену роб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РУЧИЛАЦ се обавезује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лати </w:t>
      </w:r>
      <w:r>
        <w:rPr>
          <w:rFonts w:cs="Times New Roman" w:ascii="Times New Roman" w:hAnsi="Times New Roman"/>
          <w:sz w:val="24"/>
          <w:lang w:val="sr-RS"/>
        </w:rPr>
        <w:t xml:space="preserve">ИЗВРШИОЦ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RS"/>
        </w:rPr>
        <w:t>ИЗВРШИО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4. </w:t>
        <w:tab/>
        <w:t>ЦЕНА И  НАЧИН  ПЛАЋ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 НАРУЧИЛАЦ су се споразумели да ће НАРУЧИЛАЦ сукцесивно, ____ дана по испостављеној фактури за преузету робу, платити </w:t>
      </w:r>
      <w:r>
        <w:rPr>
          <w:rFonts w:cs="Times New Roman" w:ascii="Times New Roman" w:hAnsi="Times New Roman"/>
          <w:sz w:val="24"/>
          <w:lang w:val="sr-RS"/>
        </w:rPr>
        <w:t xml:space="preserve">ИЗВРШИОЦ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сту по ценама из прихваћене ПОНУДЕ </w:t>
      </w:r>
      <w:r>
        <w:rPr>
          <w:rFonts w:cs="Times New Roman" w:ascii="Times New Roman" w:hAnsi="Times New Roman"/>
          <w:sz w:val="24"/>
          <w:lang w:val="sr-RS"/>
        </w:rPr>
        <w:t xml:space="preserve">ИЗВРШИОЦ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износу од ______________ динара без ПДВ, ПДВ у износу од _______________ динара, што укупно са ПДВ-ом износи ______________ динара за свих _____ ставки из Спец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а НАРУЧИО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е закључивања уговора цене нафтних деривата утврђују се и мењају одлукама Понуђач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кладу са законом и подзаконским актима као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кладу са кретањем цена на тржишту нафтних деривата  у Републици Србиј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ене нафтне деривате </w:t>
      </w:r>
      <w:r>
        <w:rPr>
          <w:rFonts w:cs="Times New Roman" w:ascii="Times New Roman" w:hAnsi="Times New Roman"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ће фактурисати Наручиоцу по цени која важи на дан испору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актурисање испоручених количина нафтних деривата вршиће се _____ пута месечн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5. </w:t>
        <w:tab/>
        <w:t>ОСТАЛЕ ОД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суда у Панче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994" w:leader="none"/>
          <w:tab w:val="center" w:pos="476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Члан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ј Уговор ступа на снагу даном потписивања овлашћених лица уговорних страна и достављања обавезне документације из овог Уговора НАРУЧИОЦУ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а најкасније 1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ај уговор престаје да важи и пре истека рока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овог у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.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за  ПОНУЂАЧА</w:t>
        <w:tab/>
        <w:t xml:space="preserve"> </w:t>
        <w:tab/>
        <w:tab/>
        <w:tab/>
        <w:tab/>
        <w:tab/>
        <w:t xml:space="preserve">           за  НАРУЧИОЦ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Завод за јавно здравље Панчево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ИРЕКТОР</w:t>
        <w:tab/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РЕКТ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</w:t>
        <w:tab/>
        <w:tab/>
        <w:tab/>
        <w:t xml:space="preserve">     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им др Љиљана Лазић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______________________________       </w:t>
        <w:tab/>
        <w:t xml:space="preserve">    </w:t>
        <w:tab/>
        <w:tab/>
        <w:tab/>
        <w:t xml:space="preserve">        Завод за јавно здравље Панчево БРОЈ:______________</w:t>
        <w:tab/>
        <w:tab/>
        <w:tab/>
        <w:t xml:space="preserve"> </w:t>
        <w:tab/>
        <w:tab/>
        <w:t xml:space="preserve">     </w:t>
        <w:tab/>
        <w:t xml:space="preserve">         БРОЈ: 01-137/___-2021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_________, __________ године </w:t>
        <w:tab/>
        <w:tab/>
        <w:t xml:space="preserve"> </w:t>
        <w:tab/>
        <w:tab/>
        <w:t xml:space="preserve">     </w:t>
        <w:tab/>
        <w:t xml:space="preserve">         Панчево, _____________</w:t>
      </w:r>
    </w:p>
    <w:sectPr>
      <w:footerReference w:type="default" r:id="rId2"/>
      <w:type w:val="nextPage"/>
      <w:pgSz w:w="11906" w:h="16838"/>
      <w:pgMar w:left="1080" w:right="1080" w:gutter="0" w:header="0" w:top="1440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/>
    </w:rPr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basedOn w:val="Style14"/>
    <w:qFormat/>
    <w:rPr>
      <w:sz w:val="22"/>
      <w:szCs w:val="22"/>
    </w:rPr>
  </w:style>
  <w:style w:type="character" w:styleId="Char1">
    <w:name w:val="Подножје странице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1:00Z</dcterms:created>
  <dc:creator>goca</dc:creator>
  <dc:description/>
  <dc:language>en-US</dc:language>
  <cp:lastModifiedBy>goca</cp:lastModifiedBy>
  <dcterms:modified xsi:type="dcterms:W3CDTF">2021-02-15T10:09:00Z</dcterms:modified>
  <cp:revision>3</cp:revision>
  <dc:subject/>
  <dc:title/>
</cp:coreProperties>
</file>